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ali erano i primi comitati, quelli che hanno dato vita a Via dei Volsc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Via dei Volsci nasce come sede di struttura operaia, quindi ci stavano il CUB dei ferrovieri di Roma Termini, che allora rappresentava una struttura anche molto chiacchierata era una struttura che allora faceva fare gli editoriali all’Unità contro i responsabili dei CUB e poi c’era il comitato politico dell’ENEL, il comitato degli operai di Fiat Grottarossa e il collettivo operai-studenti del Policlinico. Nasceva proprio appunto come una struttura che contrastasse le eccessive esternazioni parolaie di gruppi, gruppetti, dirigenti, di persone che davano la linea ma poi non riuscivano nei quartieri, tra i proletari a cambiare niente parole, parole, parole a non finire… Noi già allora, tieni presente, stavamo nel Manifesto, come collettivo operai-studenti del Policlinico e come comitato politico ENEL e partecipavamo al centro del Manifesto di Roma. Prima il Manifesto nacque come rivista quando poi ci fu l’espulsione della redazione dal PCI e dopo la rivista si scelse il quotidiano. Quando poi si scelse il quotidiano come compagni del Policlinico partecipavamo in maniera concreta all’uscita del giornale, dalla stampa, quindi andavamo a fare i turni in redazione, in tipografia, allora c’era anche una parte di diffusione che veniva fatta in maniera militante nel senso che parecchie edicole per esempio non esponevano il giornale oppure c’era (…). Mi ricordo che il primo numero ne abbiamo venduti 180 e però nonostante questo il nostro rapporto con il resto del movimento era un rapporto non di diffidenza ma di scarsa credibilità. Noi credevamo che i compagni parlassero molto e facessero poco e quindi che ci fosse la necessità invece di fare qualcosa di concreto che potesse cambiare proprio le cose, quindi nel luogo di lavoro. Io ero studente allora, studente fuorisede quindi questa cosa la avevo molto, poi però c’era l’altro discorso della vivibilità nella città, nel quartiere, quindi noi come San Lorenzo avevamo cominciato a fare le lotte per le case, per i servizi sociali, il fatto che ci fosse la possibilità di utilizzare l’energia allo stesso prezzo delle imprese commerciali… Quindi la cosa che c’avevamo era quella di avere una sopravvivenza più o meno garantita, accettabile, anche il lavoro, poi ‘sto concetto sul lavoro  poi è stato un po’ modificato nel senso che il lavoro non si sentiva come libera creatività, delle persone che si danno da fare per organizzare la vita sociale del gruppo… Per noi la parola lavoro significava sfruttamento, quindi era direttamente legata alla non realizzazione dell’individuo, noi dicevamo no al lavoro, si all’attività…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Da subito questo, sin dai primi anni dell’intervento politic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a mia esperienza personale era quella di cambi al policlinico che erano i cambi erano delle persone che potevano lavorare al massimo tre mesi l’anno erano obbligati a stare a casa tutte le mattine perché dovevano aspettare entro le 7:00 di ogni giorno se arrivava la telefonata dell’ufficio cambi del Policlinico che comunicava se si doveva prendere lavoro perché sostituivano le persone che non si presentavano e loro quindi non avevano nessuna garanzia, non avevano nessuna malattia, se erano malati venivano eliminati e non potevano lavorare più di tre mesi l’anno in più erano sottoposti alla nota di qualifica, cioè il professore o la struttura per cui lavoravi doveva emettere un giudizio quindi se tu per caso ricevevi una nota di qualifica negativa non solo non venivi chiamato ma proprio venivi completamente depennato dall’elenco. Oppure persone che stavano, io per esempio sono andato a lavorare subito a patologia generale, lì non per fare funzionare la struttura, per gli ammalati, ma unicamente e solamente per il prestigio del docente, facevano soltanto dei lavori in base ai quali lui potesse fare delle pubblicazioni, ricevere dei finanziamenti ma finanziamenti non per prevenire i tumori, ma finanziamenti per produrre materiale, loro dicevano studi, ma erano scopiazzature di vari lavori fatti altrove per poter unicamente avere uno status sociale. Quindi io ho avuto un’esperienza di assoluta inutilità spesso del personale… (…). Un approccio col lavoro molto negativo, in cui ti rendevi conto dell’assoluta inutilità dell’attività dell’individuo o per lo meno l’inutilità dal punto di vista della società, del miglioramento di vita, ambientale. Questo comportava una scissione immediata tra lavoro vero e lavoro finto, e per lavoro si intendeva sempre il concetto dello sfruttamento quindi tutta l’autonomia operaia, io ho fatto il  mio esempio ma tutti gli altri compagni, per esempio all’Alfa Romeo, tutto il discorso della società …  che si rendevano conto che era solo un escamotage per facilitare la corsa alla Fiat, Porto Marghera … tutto il discorso della Montedison… quindi un’idea di strutture create unicamente per avere un utilizzo di manodopera per dei fini che non erano quelli della società, quindi da questo la maggior convinzione che bisognasse invece creare un lavoro alternativo, nel senso una struttura, un’attività che permettesse di lavorare veramente per la società, per gli altri esseri come te e quindi che non ci fosse l’intermediario o quello che usufruiva della tua produzione. Per esempio anche il concetto del rendere il meno possibile per il padrone. Però questo discorso può andar bene se tu ti rendi conto che c’è un cambiamento sociale a breve, specialmente chi come noi lavorava in una situazione pubblica, allora noi che dicevamo, l’ammalato va assolutamente trattato bene, tutto quello che si può fare per l’ammalato deve essere garantito, attuato, niente va fatto per il direttore, per il padrone, la stessa cosa per gli altri operai dei servizi, dell’ENEL, si va bene attaccare la luce a chi non paga, niente per l’amministrazione che invece ti vuole far fare lo stacco al moroso. Però una situazione di questo genere può andare bene se tu a breve hai un cambio di gestione allora che dicevamo padroni borghesi ancora pochi mesi l’idea era che a breve, un anno due anni massimo c’era la rivoluzione, c’era il cambiamento di gestione. Abbiamo cominciato a dirlo nel ’68, allora cazzeggiando, poi nel ’69, non più cazzeggiando perché poi c’era stata la strage di stato, i morti, i fascisti che avevano incominciato a fare golpe, azioni dei servizi segreti, apparati dello stato impelagati in stragi ecc., l’autunno caldo, i metalmeccanici, una lotta molto grossa, quindi la cosa non era più un gioco ma diventava una cosa molto più seria, più impegnativa e in pratica man mano che andavamo avanti ci rendevamo conto che non era così facile fare la rivoluzione e quindi questo concetto per esempio del lavoro cominciava un po’ a fa’ acqua perché tu dovevi assolutamente per poter sopravvivere garantirti la produzione dei beni di prima necessità e quindi non potevo per esempio sul lavoratore… immaginati in un reparto, c’era il lavoratore che lavorava e il compagno che faceva attività politica. Tu gli dicevi tu lavori? Lavora a non rompe il cazzo io faccio attività politica, quando era antagonista a te, quando era del sindacato, se era invece una persona vicina a te si diceva ci vai tu ci vado io sennò no vacci tu perché tu le sai le cose io non le so, quindi ti appoggiavano… Però ‘sta cosa poteva durare un mese, due mesi, tre mesi, sei mesi, un anno, quando diventava due anni, tre anni, ahò che cazzo stamo a fa qua, io lavoro e tu vai sempre girando e mo mi so rotto i ciglioni, le cose non cambiano, quindi anche su questo poi è uscito fuori il concetto che in fondo i compagni erano quelli che non facevano un cazzo non si pigliavano responsabilità nella conduzione della struttura perché poi c’era anche il compagno che ti diceva non so’ responsabile di sta società, non ho organizzato io il servizio in questo modo, perché mi devo accollà… E’ vero che il servizio può anche servire a persone come me, a gente che ha bisogno, ma che so’ io responsabile, responsabile è l’amministrazione che fa una politica sanitaria e amministrativa di ‘sto tipo e quindi s’accollassero loro la responsabilità, non me ne frega un cazzo. Questo per me è stato un discorso molto pericoloso… quando si è incominciato a fare questo discorso per me significava che già qualcosa non funzionava più.</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Rispetto alle altre lotte che dicevi sul social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In quel periodo là la prima cosa che è venuta fuori è stata il salario per che lavorava, le lotte più grosse che abbiamo fatto al policlinico era per togliere i cambi, quello che ti dicevo prima, poi la cosa fondamentale aumentare l’organico ed avere un salario con le voci in paga base allora il salario era quasi per il 60% fuori busta paga nel senso che non veniva pensionato la lotta la facevamo per avere tutta la busta paga pensionata, per togliere il precariato e per non avere più il giudizio di condotta, le note di qualifica, tu potevi passare da una qualifica ad un’altra o da avventizio a organico se avevi le note di qualifica positive del primario, del responsabile del reparto. Rispetto al sociale ci stava l’esigenza per esempio di garantire l’abitabilità, il fatto di dove vai a dormi’ dopo che hai lavorato.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e prime occupazioni ci sono state in quegli ann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e occupazioni di case c’erano sempre, ma l’esplosione dell’esigenza di avere un posto e di non pagare l’affitto o pagarlo legato al salario che uno prendeva sono iniziate in maniera massiccia nel ’73…</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w:t>
      </w:r>
      <w:r>
        <w:rPr>
          <w:rFonts w:eastAsia="Arial Rounded MT Bold;Tahoma" w:cs="Arial Rounded MT Bold;Tahoma" w:ascii="Arial Rounded MT Bold;Tahoma" w:hAnsi="Arial Rounded MT Bold;Tahoma"/>
          <w:sz w:val="20"/>
        </w:rPr>
        <w:t xml:space="preserve"> </w:t>
      </w:r>
      <w:r>
        <w:rPr>
          <w:rFonts w:cs="Arial Rounded MT Bold;Tahoma" w:ascii="Arial Rounded MT Bold;Tahoma" w:hAnsi="Arial Rounded MT Bold;Tahoma"/>
          <w:sz w:val="20"/>
        </w:rPr>
        <w:t>l’affitto al 10% del salari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w:t>
      </w:r>
      <w:r>
        <w:rPr>
          <w:rFonts w:eastAsia="Arial Rounded MT Bold;Tahoma" w:cs="Arial Rounded MT Bold;Tahoma" w:ascii="Arial Rounded MT Bold;Tahoma" w:hAnsi="Arial Rounded MT Bold;Tahoma"/>
          <w:sz w:val="20"/>
        </w:rPr>
        <w:t xml:space="preserve"> </w:t>
      </w:r>
      <w:r>
        <w:rPr>
          <w:rFonts w:cs="Arial Rounded MT Bold;Tahoma" w:ascii="Arial Rounded MT Bold;Tahoma" w:hAnsi="Arial Rounded MT Bold;Tahoma"/>
          <w:sz w:val="20"/>
        </w:rPr>
        <w:t xml:space="preserve">abbiamo fatto forti occupazioni di case a Roma, migliaia e migliaia di occupazioni, non era sottoproletariato tra virgolette che veniva ma avevi l’operaio che prendeva un salario insufficiente per sopravvivere e che decideva di metter su famiglia o non sposarsi… Roma era completamente a sacco edilizio, quindi noi andavamo a fa’ ‘ste occupazioni quasi ogni sera. Poi tieni presente che nel ?73 a S.Basilio dove c’era un’occupazione c’ammazzarono il primo compagno proprio dei CAO, insomma eravamo disposti a fare tante attività, dedicare molto tempo della nostra militanza alla casa poi considera che come studenti già alla casa dello studente che era quella una grossa esigenza di diritto allo studio per gli studenti fuorisede, la grande quantità dei compagni di allora venivano dagli studenti fuorisede…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Poi contemporaneamente c’era una struttura politica che non rispondeva alle esigenze dei compagni. I gruppi per noi venivano paragonati ai partiti, piccoli partiti non in grado di rispondere elle esigenze dei lavoratori, cinghie di trasmissione di linee politiche che si elaboravano nelle redazioni se c’era un giornale, o nelle sezioni dei gruppi e venivano strumentalizzate le varie lotte per verificare o per dimostrare che quella linea politica era giusta… Si formano dei cartelli di gruppi, noi inizialmente stiamo con potere operaio, dall’altra parte c’era avanguardia operaia e lotta continua che all’inizio era legata con noi e poi con avanguardia operaia, poi il manifesto da cui noi eravamo l’emanazione… con la presentazione di Valpreda alle elezioni si interrompe il rapporto con il gruppo dirigente… Questa cosa dei comitati autonomi operai sta sempre più stretta alle strutture politiche e da allora incominciano a nascere le esigenze della comunicazione all’interno del movimento che allora era tutto in mobilitazione perché facilmente sarebbe nata una rivolta collettiva, quindi l’esigenza di far conoscere agli altri le lotte. Quando ci fu la liberalizzazione delle frequenze con la sentenza della Cassazione (!) e nacquero le prime radio libere e alcune commerciali, tante commerciali e alcune anche impegnate politicamente, immediatamente i compagni di Via dei Volsci cominciarono a ragionare sull’esigenza di fare una radio nostra, nostra non perché volevamo la proprietà della radio, ci stava neanche bene d’ave’ una radio di cui non ci dovessimo accolla’ anche lo spazio, il manifesto per farti fare un cazzo d’articolo dovevi anda’ a litigare in redazione, LC manco a parlarne, scriveva solo quello che cazzo gli pareva a lei e trasformava anche le cose… allora la radio era CF e c’era Rossellini e faceva delle campagne come gli schizzava a lui era un intellettuale, aveva avuto molto spazio perché lui era figlio d’arte… Praticamente noi sentiamo l’esigenza che ogni collettivo, ogni struttura di lotta possa avere la sua voc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Voi comunque a RCF parlavate, mandavate comunicat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Ogni tanto ci invitavano a qualche trasmissione… Non c’era una struttura che garantisse l’informazione a quello che facevi. Noi ritenevamo di essere il movimento, noi ritenevamo di rappresentare realmente la struttura non condizionata e che non voleva condizionare gli altri. Questo a livello teorico era bellissimo però in pratica abbiamo subito visto che non era così… Noi la radio riusciamo a farle nascere nel ’77 e poi volevamo fare anche la televisione che non siamo riusciti a fare Quando nel ’77 si facevano delle trasmissioni sulla capacità offensiva del movimento veniva spessissimo fuori il problema che c’era in quel periodo era l’azione armata uno strumento che produceva movimento oppure il movimento quando nasceva cresceva si dava i suoi strumenti anche in questo caso di difesa per rispondere alla provocazione, alla repressione del sistema? Noi credevamo in questa seconda ipotesi e invece c’erano dei compagni che erano per la prima ipotesi. In questo dilemma, in questo dibattito costante, non c’andava che la nostra radio, ROR, venisse usata da quelli che utilizzavano l’azione armata per fare proseliti o comunque per togliere al livello di massa il problema del potere della pratica dell’obiettivo per arrivare alla difesa di quello che si faceva. La nascita della radio sancisce immediatamente la continua difficoltà di come rapportarsi con le strutture clandestine perché noi siamo stati sempre d’accordo sulla violenza proletaria, sulla violenza di massa. Uno dei grossi distinguo, dei grossi dilemmi che ci stava dentro le assemblee nell’università era fra gli assertori dell’incontro senza contrasto con le organizzazioni della sinistra istituzionale e quindi il rappresentare un elemento di critica però comunque sempre all’interno della sinistra tradizionale e in vece quello che diceva no, con la sinistra istituzionale c’è una cesura incolmabile perché loro hanno strumentalizzato i bisogni operai, proletari solo al fine del potere, al fine del mantenimento del loro apparato burocratico, della loro direzione politica e non quindi non hanno più nulla a che vedere con le strutture operaie, con le esigenze dei proletar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a prima posizione l’esprimeva il gruppo degli 11…</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TextBody"/>
        <w:rPr>
          <w:rFonts w:ascii="Arial Rounded MT Bold;Tahoma" w:hAnsi="Arial Rounded MT Bold;Tahoma" w:cs="Arial Rounded MT Bold;Tahoma"/>
          <w:sz w:val="20"/>
        </w:rPr>
      </w:pPr>
      <w:r>
        <w:rPr>
          <w:rFonts w:cs="Arial Rounded MT Bold;Tahoma" w:ascii="Arial Rounded MT Bold;Tahoma" w:hAnsi="Arial Rounded MT Bold;Tahoma"/>
          <w:sz w:val="20"/>
        </w:rPr>
        <w:t>Si per noi l’esprimeva il gruppo degli 11 di cui Piero Bernocchi è rappresentante, Raul Mordenti che faceva un discorso del movimento politico autonomo fino in fondo però in fondo poi deve trovare un aggancio con gli altri organismi della struttura proletaria, con gli operai, quindi i sindacati, quindi i partiti tradizionali. Noi dicevamo no, manco pel cazzo, per noi queste strutture rappresentano il tradimento, l’ingabbiamento, la manipolazione delle esigenze, fino alla totale sconfitta quindi noi ritenevamo di dover praticare delle strade diverse che sono inconciliabili con le scelte… E questo poteva andare bene per la radio, questo lo potevamo difendere anche davanti ai giudici. Ti parlo per il policlinico che per primo è incappato sotto la repressione giudiziaria. Noi abbiamo avuto una quantità enorme di processi, di mandati di cattura, pensa che per gli scioperi, per le cose che abbiamo fatto e che abbiamo poi ottenuto risultati notevoli, sul salario, su questa questione delle qualifiche, quindi noi abbiamo ottenuto l’abolizione dei cambi, il salario in paga base, l’aumento degli organici, le prestazioni ambulatoriali gratuite per tutte, allora mutuabili, abbiamo ottenuto l’abolizione delle camere a pagamento, il finanziamento, il presalario agli studenti che dovevano mantenersi, insomma abbiamo ci sono state grossissime conquiste. A questo tipo do obiettivo, a questo tipo di pratica nostra, come lavoratori, non aveva nulla a che vedere on gli apparati della sinistra ufficiale, dei partiti ufficiali, quindi c’era una chiusura netta, però per quanto riguarda la magistratura noi eravamo riusciti a creare sempre delle grosse contraddizioni dentro l’apparato repressivo per cui alla fine la magistratura ci assolveva… Noi avevamo addirittura dei comitati che si erano formati tra i lavoratori di piazzale Clodio che volevano fa’ come a Via dei Volsci perché ritenevano che quella fosse una posizione giusta. Quello che invece non riuscivamo a difendere e su cui ci trovammo in enorme difficoltà era il discorso della clandestinità intesa come la pratica che dava per scontato già alcuni passaggi, quindi riteneva che la coscienza critica della massa delle persone, del proletariato si potesse formare dopo la realizzazione di determinate azioni, quindi  questo obiettivo per loro passava sulla non valutazione di come poteva essere presa un’azione fatta. Se noi facevamo un’azione anche armata noi la rivendicavamo in assemblea, quando bruciavamo le macchine o facevamo occupazioni per esempio anche contro i guardioni dei palazzinari,  noi sparavamo anche ai fascisti, noi ‘ste cose le rivendicavamo, in assemblea, andavamo nei processi, rivendicavamo la giustezza di determinati comportamenti. Mentre noi non eravamo in grado di rivendicare dei comportamenti per esempio tipo a parte la questione di Moro ma prima di Moro tutta la questione legata alle uccisioni di alcuni poliziotti oppure alle uccisioni di alcuni padroni ecc., quello lì comunque rappresentava per noi un salto di qualità o di coscienza superiore alla capacità di critica della massa del proletariato e quindi su quello il padrone ti metteva in difficoltà, il magistrato ti diceva, tu stai coprendo il terrorismo, tu rappresenti nient’altro che la parte di copertura e comunque per noi era anche vero questo, non che era vero che noi coprivamo il terrorismo, era vero il fatto che per noi quelle non erano azioni decise dalle lotte del proletariato, erano delle azioni fatte da compagini politiche, da strutture politiche, da direzioni di compagni, da collettivi di compagni che pensavano di mettere in ginocchio, in crisi il sistema capitalistico con l’attacco al cuore dello stato e che quindi questo portasse in fondo ad un indebolimento totale della repressione e quindi alla possibilità di liberazione della coscienza critica del proletariato. E questo non succedeva perché invece lo stato immediatamente che ha fatto si è alleato subito con i guardiani del proletariato, coi sindacati e col partito ufficiale, immediatamente c’è stata una saldatura piena il PCI è diventato stato, il compromesso storico, la cogestione dei partiti della sinistra, questo hanno tagliato completamente la possibilità di crescita di coscienza del proletariato. Tu ti dovevi difende continuamente dall’accusa se tu eri o meno contiguo al terrorismo, inteso terrorismo nel senso borghese lor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indi le lotte che voi avevate articolato nei territori, nei luoghi di lavoro, passano in secondo pian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Certo, diventano semplicemente delle strumentalizzazioni per far passare questa pratica diciamo armatista tra virgolette. Quindi la radio si trova come difficoltà reale questo problema. La radio si sviluppa benissimo all’inizio col ’77 con l’ironia. Noi c’avevamo una trasmissione fatta da alcuni compagni dell’universitaria cui c’era un compagno latitante Granduca, di Firenze, che facevano questa trasmissione Radio Giuda molto seguita che era le parodia un po’ era un filo diretto fatto la mattina però con tutta una serie di sketch fatti dai compagni dell’università, dal collettivo dell’università dell’immagine e della comunicazione che metteva in risalto costantemente tutte le discrepanze del sistema capitalistico, metteva proprio in ridicolo tutto il sistema statale, l’apparato repressivo, l’apparato scientifico ecc. Era una trasmissione molto seguita e molto bella. Poi c’era Controimmagine, una trasmissione fatta da Alfio un compagno fotografo che spiegava proprio come veniva strumentalizzata l’immagine, quindi lui raccontava tutti i fatti come potevano essere interpretati, utilizzati dalle immagini, comunque una serie di trasmissioni fatte poi dai compagni, dalle strutture, dai collettivi che parlavano delle lotte che spiegavano quali erano gli obiettivi, le occupazioni, quindi diciamo un fervore di idee di volontà di estensione, di espansione, sull’antifascismo, sul discorso dell’occupazione delle case, sul discorso di come contrastare gli aumenti, i licenziamenti, le discriminazioni di qualsiasi tipo che avevano un risultato molto bello molto intenso. I primi casini invece so’ incominciati a succedere da quello che mi ricordo io, con la questione del rapimento Moro. Il rapimento Moro che viene dopo che il movimento del ’77 subisce un notevole rallentamento nel senso che il processo insurrezionale non decolla, inteso come una marea montante che va man mano crescendo, non l’ora x ma una serie di strozzature dei gangli dei nodi capitalistici fino alla loro messa… il lavoro nero, altri meccanismi ecc… che non riesce a trovare questa espansione quasi geometrica che si teorizzava e quindi da questo una serie enorme di riflessioni, dibattiti, ripensamenti, di messa in discussione, e allora vengono fuori appunto i compagni delle BR che ti dicono che cazzo state a fa’ voi giocate, noi facciamo le cose serie, voi prendete il potere e lo mettete anche in ridicolo, cacciate Lama dall’Università, con gli indiani metropolitani, noi invece rapiamo il capo , il cuore del sistema e lo mettiamo in ginocchio completamente. E’ questa la via voi portate i ragazzi alla distruzione perché siete irresponsabili, fate le manifestazioni, fate arrestare la gente, fate gli scontri in piazza invece qua bisogna avere i militanti scelti che sono ben preparati, ben organizzati, che agiscono nei confronti dei gangli vitali dello stato in maniera scientifica, determinano la caduta del sistema.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esto dibattito in radio si è sviluppat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Tu non è che potevi parlare come parliamo mo noi adesso… Il problema che dovette affrontare la radio subito era quello di evitare di incorrere nella repressione fornendogli diciamo l’occasione, tu non è che c’avevi libertà di discussione su quella che poteva essere una strategia da usare in quella fase perché nel momento in cui tu ti mettevi a fa’ un discorso per vedere se era giusto o meno fare un’azione di propaganda armata, automaticamente diventavi passibile di istigazione loro usavano proprio una forma, c’era un vocabolo che comportava quasi la complicità, dicevano fiancheggiatori, fiancheggiamento della lotta armata, quindi dovevi essere molto molto attento. Per esempio nel propagandare o comunque dare una notizia di un’azione che si era verificata. Allora era il periodo che azioni di guerriglia ce n’erano a bizzeffe ce n’erano migliaia, quindi la radio stava già nel mirino dei repressori, della questura, in questo caso non era tanto la questura che rappresentava un elemento comunque debole perché contraddittorio da una parte nel senso che sapeva tutte le stragi di stato, tutte le operazioni fatte, noi che le mettevamo a nudo, era una situazione di grande debolezza di quello che era l’apparato vero repressivo, l’elemento di punta, reale, di forza erano i riformisti, era il PCI e allora il grandissimo nostro accusatore era l’avvocato Tarsitani del PCI che era l’esperto giudiziario, che andava dai giudici che avevano i nostri processi e gli faceva fa’ i mandati di cattura, seguivano loro praticamente i processi come pubblici ministeri, pensa un po’ com’era la situazione… Ti trovavi di fronte ad una costante, continua deformazione di quello che tu dicevi e questo comportava una necessità di non affrontare questi argomenti in maniera libera, dovevi continuamente ponderare le parole, calibrare le cose che dicevi, moderarti, stare attento… Io mi ricordo allora c’avevamo alla redazione del GR un compagno che non aveva una provenienza diretta dal movimento, era Giorgio Trentin, un compagno pubblicitario che era il direttore responsabile, che chiamavamo il direttore irresponsabile, allora dovevi essere giornalista per aprire un quotidiano e lo stesso per la radio e lui c’aveva delle uscite che potevano non essere consone a quello che erano appunto le direttive, le impostazioni repressive, quindi dovevi stare molto attento ogni volta a come affrontavi la questione, come davi la notizia dei giorni del sequestro, i comunicati delle BR. Non si potevano leggere i comunicati delle BR. Anche se a noi arrivava un comunicato, se tu dicevi la radio ha ricevuto un comunicato tu venivi preso per uno delle BR.</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I giornali li pubblicavan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I giornali erano i giornali, noi eravamo ROR. Quando i giornali li pubblicavano li potevamo leggere dal giornale ma se per esempio arrivava un comunicato che non era stato pubblicato dai giornali però era arrivato a OR e lo leggeva OR apriti cielo, quindi noi eravamo costretti ogni volta che arrivava un comunicato ad andare a portarlo in questura, dove era sequestrato… era una situazione molto difficile. Quest’escalation repressiva ha portato poi alla fine alla chiusura della radio, quando c’hanno arrestato per quell’azione dei palestinesi, ai compagni del policlinico, la radio divenne l’elemento di scandalo allora nella comunicazione, fu spiccato un mandato di cattura contro tutti quanti i redattori e mi ricordo un’udienza del processo dove i compagni danno la notizia che erano stati arrestati nella notte un po’ tutti i compagni della e poi me li sono ritrovati a Rebibbia,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I capi d’imputazione erano i reati d’opinione?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Istigazione a sovvertire le leggi dello stato, fiancheggiamento della lotta armat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ono tutte cadu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i sono tutte cadute ma per loro l’importante era chiudert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Nel periodo in cui è stata chiusa tu stavi dentro in realtà…</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i stavo a Chieti, stavamo facendo il processo a Chieti, e ci è arrivata ‘sta notizia, poi credo che fosse avvenuta in concomitanza con qualche altro evento repressivo a livello nazionale, tanto che dicevamo ecco questi vogliono togliere di mezzo completamente qualsiasi informazione sulle battaglie che il movimento stava combattendo, in quel caso era sulla Palestina.. La cosa che abbiamo sempre detto e che è vera e che adesso a distanza di tanto tempo possiamo riaffermare con forza noi non siamo mai stati tentati da una scelta di creare un’organizzazione militare in grado di competere sul piano repressivo con lo stato. Noi siamo stati sempre convintissimi che le uniche azioni di forza, di lotta che andavano fatte, andavano portate avanti erano quelle azioni che tu potevi rivendicare direttamente, che erano patrimonio della massa operaia, proletaria, che in pratica non erano neanche facilmente colpibili dalla repressione, che poi la repressione quando doveva portare avanti della azioni non riusciva a portarle a termine, comunque si trovava in enorme difficoltà a perseguire delle azioni di repressione, per l’esempio l’assemblea del policlinico che veniva il presidente della regione o il commissario del comune, veniva rivendicato che la notte era stato bruciato la macchina di un professore o la casa di uno sfruttatore che si era preso determinati soldi per fare un intervento che invece doveva essere fatto gratuitamente, oppure quando venivano occupate le case con gli sfondamenti dei cantieri, quando c’erano state una serie di azioni antifasciste, anche gli stessi burocrati statali non potevano che accettare la cosa dicendo in fondo che non erano d’accordo ma non ti dicevano niente e questa era una dimostrazione col PCI che stava attentissimo a qualsiasi cosa per poterti saltà addosso, quando tu invece dicevi queste cose e loro nono potevano che assentire o non scandalizzarsi significava che erano delle azioni che erano nella pratica costante della gente e diventavano illegali ma legali, per la gente erano legali e questo era l’elemento fondamentale. Quindi noi non siamo stati mai tentati da azioni simboliche dimostrative non ci credevamo noi credevamo alla costante crescita di coscienza della gente noi pensavamo che senza una crescita di massa delle persone che rivendicava i propri diritti, che rivendicava un’organizzazione sociale differente, non si potesse cambiare un cazzo. Poi se non c’avevi le persone pronte a muoversi diversamente, a lavorare, a agire diversamente, con chi cazzo la costruivi ‘sta società, dovevi creare un’altra volta l’esercito, il carcere, i giudici in pratica facevi nient’altro che la brutta copia di quello che era il capitalismo. Quindi noi siamo sempre stati convinti che l’unica possibilità reale fosse quella della crescita del livello culturale, del livello sociale della gente. La radio in quei momenti là si è trovata ad affrontare dei grandi problemi. Tant’è vero che venne chiusa e riaprì poi come cooperativa… Tieni presente che all’apertura della radio la cosa che noi avevamo fatto non era stata un’operazione politica preparat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Al discorso che fai sembra che il problema repressivo sia stato un problema molto gross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Il problema repressivo è stato notevole, ma non sono convinto che sia stato il più grosso era un problema, ma il problema più grosso è stato il nostro livello di coscienza, secondo me non sono tanto forti i nostri nemici quanto siamo deboli noi. Io non credo che noi non abbiamo fatto la repressione perché loro erano troppo forti, noi eravamo troppo deboli, questa è la mia deduzione dopo tanta tanta riflessione perché anche nella loro ferocia se ci fosse stata da parte nostra una maggiore convinzione e coscienza di quello che facevamo credo che li avremmo potuti sconfiggere ugualmente. Comunque diciamo che la radio come struttura… perché il problema grosso che si trovava la radio qual era: la radio è un’emanazione dei comitati autonomi operai? La radio è diventata un organo d’informazione dei CAO… no non volevamo assolutamente che fosse questo però altra domanda successiva: alla radio può parlare chi è “controrivoluzionario” perché poi i CAO cosa dicevano che le persone che non erano d’accordo con loro erano non rivoluzionarie. Questo gravissimo difetto, pesantissimo come il peccato originario tante volte lo paragono quello che c’abbiamo noi come sinistra tante volte di considerare uno che sta sul tuo stesso fronte un tuo nemico anche più anche se noi non volevamo assolutamente il problema della differenziazione a tutti i costi, la non capacità di dialettizzazione con angolazioni diverse le cose che vedevi tu pensavano anche d’intraprendere strade diverse che poi andavano o come te o prime di te o dopo di te però comunque andavano sempre in quel senso, queste cose pure noi le abbiamo introiettate Quando tu c’avevi per esempio dei compagni che per un periodo avevano organizzato degli accordi con delle strutture di cooperative di altri compagni che producevano per esempio prodotti di prima necessità prodotti dell’orto, formaggio e avevano chiesto di fare un circuito dove poter vendere anche nei mercati avere un posto dove si potesse vendere qualcosa che fosse prodotto con metodi diversi. Noi gridavamo allo scandalo perché noi ritenevamo che quelli servissero a fare accettare il sistema capitalistico anche alle persone che lo rifiutavano. Tu nel momento in cui crei un sistema che possa consentire di vivere nella società capitalista in maniera alternativa hai praticamente neutralizzato uno spirito antagonista… noi dovevamo sta’ male. Tu puoi avere benissimo questo concetto però non puoi dire che quelli sono dei controrivoluzionari, puoi dire che quelli non incarnano la tua linea politica, però lo devi fa’ campa’ gli devi da’ lo spazio come te. Questa era la cosa inaccettabile, quasi. Nelle riunioni di redazione della radio si svolgevano quasi per il 50% su discussioni inerenti a se era giusto o meno far parlare questa o quella struttura. Io invece ero sempre stato dell’opinione, e lo sono ancora adesso che anche se io non condivido la posizione di un'altra struttura non è che gli concedo lo spazio e gli dico gestiscilo autonomamente alla radio, ma tu comunque lo devi fa’ parla’ alla radio. Tu poi in radio lo contrasti, gli fai le domande e se è giusto quello che tu dici la gente che ti sente si rende conto, capisce, si esprime se a favore di una cosa o di un’altra, devi comunque verificare. C’era invece quasi un alzare gli scudi in maniera aprioristica, preventive da par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questo valeva anche il PC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No per il PCI no, perché il PCI era una struttura chiaramente contro il movimento. Parliamo di strutture sempre dell’antagonismo, legate a posizioni diverse, allora c’era una miriade di collettivi di organizzazioni, di coordinamenti e su questo noi abbiamo rappresentato un elemento di chiusura. La radio per un periodo la chiamavano radio onda rozza, ma onda rozza perché era rozza, onda rozza anche per questo livello di non capacità di confronto. Quando sono uscito di galera io ho ricominciato appena mi è stato minimamente permesso  di muovermi senza avere rotture di ciglioni della polizia in maniera pesante, quando stavo ancora in semi-libertà sono andato alle riunioni di redazione della radio e uno degli scazzi più grossi a cui ho partecipato con le compagne della trasmissione femminista è stata quella se fosse giusto o meno far parlare quelli di psicoanalisicontro che proponevano, per esempio c’era Franco Gildo che parlava dell’aborto come un elemento negativo. Per me è una cosa fondamentale poter contrastare una posizione del genere. Poi non è che stiamo invitando un gruppo che non ha mai partecipato alla radio, stiamo parlando di una compagine di compagni che ha sempre partecipato alle riunioni della radio ha fatto le trasmissioni sempre in radio ecc., quindi quale occasione migliore quella di poter dibattere in diretta, affrontare questi argomenti in maniera contraddittoria perché io penso che dal contraddittorio emerga molto più facilmente la posizione giusta. Invece io ho sempre notato una paura spesso e questo non ci fa onore nel senso che questa incapacità ad affrontare le cose in maniera contraddittoria sia un elemento negativo che la radio si porta ancora appresso… con gli alti e bassi… un anno fa ancora c’era…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eggendo i documenti della radio sembra che questo dibattito sia stato affrontato in un modo più sistematico nel 1985. Nell’’85 ci sono una serie di documenti anche di singoli che venivano portati alle assemblee di redazione che affrontano questo problema del rapporto con i CAO e quindi una necessità si dice di autonomia delle radio da qualche organizzazione specifica e penso che è lo stesso periodo in cui i compagni che stavano in radio non erano più i compagni delle situazioni che facevano politica nei vari luoghi di lavoro, quartieri, magari si era affermata anche un po’ la funzione del redattore e quindi in questo senso si rivendicava anche una maggiore autonomia da situazioni politiche precis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85 era un po’ anche l’anno buio quando si passa dal livello del tutto coperto, della repressione più cieca, quando nessuno si poteva neanche permettere di fare anche degli accenni antagonistici pena di incappare nella macchina repressiva, si passa poi alla fase nuova delle strutture degli organismi che vengono fuori dalla continuità dei movimenti degli anni ’70, diciamo gli anni ’80, la Pantera, i centri sociali ecc. e credo che quello a cui tu fai riferimento è una linea completamente piatta della radio in cui c’era solo un discorso di sopravvivenza e in cui le posizioni politiche erano prese solo da alcuni compagni dei comitati autonomi operai con l’impraticabilità totale di qualsiasi altra voce, ma non è che ci troviamo di fronte a situazioni di movimento e situazioni di organizzazione, ci troviamo di fronte sempre a una situazione di sopravvivenza al minimo, col massimo della chiusura e invece un’apertura ipotetic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Rispetto alle cose scritte dalla radio prima, ovviamente erano momenti diversi, fasi di movimento, però all’inizio nei primi documenti, nel 1977, 1978, si parla in un certo modo della radio, per esempio rispetto al ruolo del redattore che veniva rifiutata come figur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Come figura neutrale rispetto alle lotte, il redattore per noi era una figura comunque coinvolta nelle lotte, però noi pretendevamo anche che il redattore fosse in grado di essere distante quel tanto che potesse permettergli di spiegare bene ai non addetti ai lavori cosa si stava trattando. L’altro pericolo qual era che tu come addetto alle lotte ti rivolgevi solo ai compagni e siccome Roma città in cui trasmetti a persone che non fanno parte dei militanti non è informata, non è dentro a quelle tematiche quindi tu devi avere una capacità come compagno che vuole comunicare quelle che sono le tue affermazioni, le tue lotte, i tuoi obiettivi di comunicarle anche ai non addetti ai lavori, a gente che non è interna ai meccanismi dei compagni, al linguaggio dei compagni, interna alla vita costante dei compagni e per fare questo devi comunque acquisire un ruolo di comunicatore che non è quello del redattore professionista, comunque devi saper comunicare… Se tu ti vai a sentire alcune registrazioni di trasmissioni sono indecifrabili, incomprensibili, non ti rendi conto neanche tu di che cazzo si sta parlando. Tu capisci adesso che erano dei linguaggi talmente ostici chi cazzo poteva ascoltarla la radio così, non andava, quindi tu per fare una cosa simile devi poter comunicare le lotte fondamentali, giuste, gli obiettivi a gente che non ha partecipato alle lotte, a gente che non viene alle riunioni, a gente che ha questo anelito, questo bisogno di uguaglianza, di giustizia, di ribellione che però non è gente che già si ribella, sennò quello diventa solo un bollettino d’informazione per tenere compatti i tuoi aderenti o quelli che già hanno fatto questo tipo di scelta. Invece una radio proprio come strumento è una radio che parla con tutti e la grande forza, la grande capacità di una radio che funziona, rivoluzionaria è quella di saper comunicare questa azione rivoluzionaria a gente che non ha approccio con questo tipo di realtà senza essere un redattore ufficiale, senza essere un giornalista professionist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Però alla fine alcuni compagni diventano quelli addetti a comunicare perché magari avevano più facilità oppure si dedicano a questo in particolar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Ti faccio un esempio. Secondo me uno di quelli che ha avuto maggiori capacità di comunicare è Lillo. Se dovessi fare la graduatoria delle persone che hanno saputo incarnare meglio questo ruolo io ci metterei senz’altro Lillo al primo posto perché è uno che ha una grandissima capacità di comunicazione, di argomenti, di posizione, di impostazione delle lotte e quindi questa cosa permetteva lo schieramento, l’approfondimento, la conoscenza di gente che non aveva partecipato e che comunque era lontana. Lui ti riusciva a coinvolgere, ti riesce a coinvolgere. Mentre invece ci stavano bravissimi compagni, bravissimi nelle lotte che andavano là facevano delle cose che erano incomprensibili, ti sparavano delle filippiche, alla ayatollah, ortodossi, rompevano solo i ciglioni, creavano antipatia, quella è una cosa negativ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C’erano persone che telefonavano, ascoltator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e tu fai riferimento agli studi aperti fatti appunto da Lillo o Radio Giuda, Renatino, erano subissati di telefonate ma telefonava la gente più strana possibile e immaginabile, gente che tu ti rendevi conto quant’era importante far sentire una voce. Per me i migliori momenti, lo scopo che deve assolvere una radio come ROR, non è tanto quello di tenere in collegamento i compagni che pure è importante, quanto quello nei momenti in cui ci sta fame di conoscere l’altra verità, le versioni dei protagonisti, che sappia assolvere a ‘sto compito, dar voce a chi non ha voce, saper portare alle persone che sono interessate da un punto di vista interrogativo perché non sanno queste cose, questo tipo di realtà nella loro coscienza, ai loro occhi, alle loro orecchie. Credo che la radio vera, nostra, lo scopo a cui noi avevamo lavorato, ROR non era appunto un’operazione commerciale decisa dalla sinistra, per cui facciamo un po’ di finanziamento, creiamo un po’ di milioni, mettiamoli da parte e apriamo una radio, noi abbiamo detto costruiamo un processo per cui costruiamo una radio, tutte le persone che conoscevamo la abbiamo fatte lavorare alla radio. La prima trasmissione tecnica che abbiamo fatto quando abbiamo aperto la radio è stata proprio del tappezziere, del muratore, del falegname, del tecnico, cioè tutte le persone che hanno materialmente costruito la radio e quello per noi era fondamentale anche come discorso di costruzione di una realtà che rappresentava già nella sua realizzazione un progetto alternativo. Io credo che anche adesso i problemi della radio siano legati a questo. Il fatto di dover ricorrere in alcuni momenti al discorso del rimborso spese per i compagni non è qualcosa legata solo al fatto che ci stanno meno compagni coscienti ma legato al fatto che il progetto della radio non è un progetto chiaro, nel senso che non si riesce coinvolgere in questo discorso della comunicazione le persone che potenzialmente vorrebbero lavorare nella comunicazione e quindi per evitare di trovarsi con buchi incolmabili e quindi con la disattivazione tecnica della radio sei costretto a ricorrere al rimborso spese, a mettere non dei redattori ufficiali ma quasi. Io penso che il volontariato sia una cosa importante chiaramente in un processo senza contraddizioni ma è solo teorico, in un processo pratico io credo che in alcuni momenti ti puoi anche rivolgere ma io credo che ‘sta cosa per la radio dura un po’ da parecchio, questo ricorso ai rimborsi spesa per poter reggere il funzionamento della radio. Secondo me quando dura parecchio bisogna invece interrogarsi sul reale sistema di comunicazione della radio, può darsi che c’è qualcosa che non funziona, può darsi che il tipo di messaggio che tu vuoi mandare non è quello che il movimento vuole, la situazioni antagoniste vogliono praticar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Il finanziamento voi come lo faceva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Il finanziamento andava abbastanza bene nel senso che invitavamo le persone, gli ascoltatori a portare mensilmente la quantità dei soldi che necessitavano, parlavamo dei conti, facevamo il bilancio in diretta, abbiamo fatto questo, ci stanno ‘sti soldi qua, c’è la necessità di fa’ questo, dobbiamo compra’ il trasmettitore che costa tanto, abbiamo bisogno di ‘sta sottoscrizion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E funzionav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Funzionava, c’era una partecipazione molto collettiva, certo nel momento in cui c’è stata la caccia alle streghe, i compagni in galera, non c’erano tante persone che si scoprivano a finanziare la radio, poi quando c’è stata la bomba dei sionisti aveva creato una capacità di solidarietà diffusa anche se c’è stata una bravura enorme dei compagni di allora, Lillo in testa, che hanno saputo determinare, ristabilire la reale portata di quello che era successo, quindi anche alla gente non politicizzata farla tranquillizzare da una parte e dall’altra farle diventare in grado di accettare questo tipo di lavoro.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c’era ostilità nel quartier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Tutt’altro, ma c’è stata dopo la bomba, però, cioè tu pensa a un condominio che si vede sventrare le case, c’era un palazzo… Diciamo che si sono trovati a combattere con questa situazione in maniera non certamente gioiosa, non certamente tranquilla, quindi la paura, ci stavano ‘sti figli di puttana che non è che avevano messo una bombetta, avevano messo, capito, una quantità di esplosivo notevole, col rischio che se qualcuno dormiva proprio là vicino l’avrebbero potuto benissimo ammazzare, poi avevano incrinato le strutture portanti del palazzo, si è aggravata la situazione… Lillo invece con santa pazienza, Faraone, i compagni che erano rimasti, so’ riusciti a far ragionare la gente, quind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Perché volevano mandare via la radio, stavano facendo una petizion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ì, avevano cominciato appunto su questo a mugugnare, non gli stava più bene la situazione, una struttura come Radio onda rossa che poteva attirare dei pericoli possibili, che potesse stare in un palazzo abitato da tanta gente, quindi anche se San Lorenzo è stato sempre per noi un quartiere con la massima solidarietà, tante case, tante famiglie, Serafina, la figlia, varie signore anziane rappresentavano le nostre madrine, le nostre madri, erano quelle dei bombardamenti, delle azioni fatte durante il fascismo, San Lorenzo era un quartiere con una forte compagine proletaria e antifascista, quindi faceva proprio piacere il clima che si respirava, come una zona liberata, capito, con una capacità di saper decidere, determinare lo svolgimento della vita quotidiana, i rapporti anche economici, gli affitti, le bollette, la pratica proprio del funzionamento stesso della vita, le scuole, l’università, una cosa bella, insomm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voi come Policlinico avevate una trasmission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Noi come Policlinico avevamo una trasmissione ma in più noi del Policlinico partecipavamo ai turni che si facevano per esempio di notte, Radio onda rossa trasmetteva anche di notte, noi c’avevamo uno spazio sempre occupato, di mattina, era un continu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era per un questione di sicurezza, anche la not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No, le notti erano, per molto tempo, erano proprio per la necessità di comunicare con le persone che di notte sentivano la radio. C’era una fascia d’ascolto notevole, anche la notte, le persone che lavoravano la notte sentivano comunque la radio di not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a notte che trasmissioni faceva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Fili diretti, o c’erano letture di varie situazioni così, che richiedevano anche l’intervento diretto da parte dell’ascoltatore. Poi c’erano le notti che si cazzeggiava, e là cominciavano, diciamo che c’era un’altra questione, che non mi ha trovato mai d’accordo, è stata quella di considerare l’antiproibizionismo una pratica quasi necessaria per essere accettato nel contesto antagonista, cioè nel senso che se non ti facevi le canne, eri quasi visto come un elemento, ma non tanto questo che se non ti facevi le canne eri visto come un elemento non a pieno partecipante, quanto il fatto di considerarsi un po’ orfani se mancava la canna quando si socializzava, cioè il fatto di aver bisogno comunque della canna, di un qualcosa di esterno per poter stare bene fra compagni, questo concetto qu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esto tu lo criticav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o criticavo pesantemente, lo critico tuttora, cioè secondo me è una cosa di mercificazione anche questa, e non credo che, io sono per la massima liberazione di tutto quello che esiste, chiaramente ci vuole l’informazione adeguata, la libera coscienza delle persone che su questo decidono di fare queste scelte, però appunto io come non mi fido della persona che è un ubriacone, nel senso che una persona che finalizza tutta la propria vita allo sballo continuo, non mi fido neanche di chi è un cannofilo quotidiano, che cerca solo di sballarsi con le canne o con qualsiasi altra sostanza. Comunque per me, diciamo, rappresenta quella una situazione di non giustezza rispetto a quello che è un comportamento antagonista, ma non perché gli antagonisti devono essere giusti ma perché in pratica credo che se tu pensi di dover ricorrere alla tua mancanza di coscienza per poter star bene significa che tu effettivamente non hai più tanta voglia di cambiare le cose, quindi alla fine ti sta bene anche una situazione come questa purché poi ti si garantisca lo sballo, spesso secondo me si è arrivati a queste situazioni per cui esse antagonisti significava comunque fasse le canne pei cazzi propri, e poi ogni tanto qualche casino, partecipare a qualche scontro, che avesse risalto sulla stampa, e così e poi il resto andava tutto bene. Secondo me questo è un elemento molto negativo dell’antagonismo, comunque dialettizzo, non ritengo che questo non sia… dialettizzo moltissimo, credo che sia da discutere, da dibattere, trovo che sarebbe assolutamente sbagliato fare di questo un elemento di chiusura, di barrier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c’è stato un momento in cui si usò di più il fatto di farsi le canne e non solo quell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Nel periodo più buio della repressione spessissimo c’avevi sta popolazione di compagni che cercavano rifugio nelle pratiche dello sballo.</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indi, la trasmissione che facevate come Policlinico, c’erano i lavoratori, il collettivo operai-student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ì, no, poi man mano il collettivo prima era collettivo operai-studenti del policlinico, poi è diventato collettivo policlinico, poi è diventato comitato sanità, poi è diventato Cobas, questi più o meno sono stati i passagg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L’avete sempre più o meno fatta la trasmission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diciamo che io ho partecipato al collettivo operai-studenti e al collettivo Policlinico, poi il comitato sanità non c’ero, stavo in galera, al Cobas c’ero, al passaggio al Cobas ci stavo, ma diciamo che il problema del nome era qualcosa legato sempre alla necessità di aprirsi alle situazioni nuove, quindi cercare anche là di evitare degli steccati che si erano alla fine formati per una serie di pratiche che non erano condivise da tutti quindi per azzerare un po’ si cambiava corso, però poi in pratica comunque la situazione mi sembra che sia rimasta la stess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enti, ma gli ascoltatori della radio si potrebbe dire più o meno chi sono stati, a livello di fasce social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Credo che gli ascoltatori abbiano oscillato tra quantità grandissime di persone, di potenziali rivoluzionari, che hanno appunto una posizione molto critica rispetto a  quello che li circonda, e invece solo militonti o militanti addetti ai lavori. Quando la radio funziona bene c’ha quell’ascolto vasto, quando la radio funziona male neanche i militanti l’ascoltano, diventa solo una cosa un po’ così.</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per esempio ci sono anche altri documenti su chi erano gli ascoltatori e qualcuno che diceva che la radio era ascoltata solo da pensionati e casalinghe e rivendicava l’importanza dell’ascolto delle fasce giovanili, che invece se ne andavano ai concerti organizzati dal PCI, non so, c’era stato un concerto organizzato con Patty Smith…</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Ma, sulla musica, sulla parte musicale… Per un lungo periodo la radio politicamente secondo me è stata inattiva, nel senso che negli anni bui, negli anni in cui la repressione aveva fatto sentire pesantemente la propria influenza, attività di collettivi, strutture, erano un po’ tutte in sordina, la radio politicamente non era quasi più niente. E invece appunto si andavano affermando le forme musicali di forme di espressione diffusa, e lì il tipo di musica, il concerto, erano legati ai discorsi che facevi prima tu. Quindi questa musica, la techno, la musica rap, eccetera, e tutto quello che rappresentava una musica più nuova, una musica diversa dal funzionamento classico delle musiche di lotta, di ribellione, trovava dei contrasti… però, niente, non credo che quello sia stato un elemento che abbia allontanato o avvicinato dei compagni. Credo che quello sia stato un elemento di gestione della radio in alcune fasi in cui l’attività politica, i messaggi reali di antagonismo della radio erano quasi null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Prima quindi fondamentalmente mandavate canzoni di lott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ì, c’erano, canzoni di lotta, trasmissioni musicali sulle forme musicali nuove, ma avevano uno spazio limitato, erano una componente, invece poi è diventata solo musicale, Radio onda rossa per un periodo abbastanza lungo, quattro o cinque anni, era solo uno strumento musicale, dove le persone si sintonizzavano per usufruire della musica che mandav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enti, un’altra cosa… il rapporto con le altre radio, libere, diciamo, perché ho visto che sin dal 77-78 nasce questa FRED…</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Sì, la FRED era la federazione delle radio liber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Voi ci stavat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Sì, noi ci siamo stati, ma quello già vedi, fu un processo non semplice perché parecchi compagni erano un po’ ritrosi a dar vita, a partecipare a questo coordinamento in cui c’erano un po’ tutti, però poi ci si era resi conto della assoluta necessità di poter creare comunque un più ampio schieramento che rivendicava la esistenza di radio non commerciali, e quindi credo che quella sia stata una scelta molto buona e molto giusta.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indi chi stava all’interno di quella federazione non erano radio commercial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No, per la maggior parte non erano radio commercial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Quindi facevano un lavoro simile…</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Esatto, o erano radio musicali o radio con scopi anche diversi dai nostri. Insomma c’era anche Radio radicale per un periodo, mi ricordo, all’inizio, credo che comunque era importante partecipare a una struttura come quell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E poi, però, all’interno di quella situazione, la maggior parte di queste radio sono diventate radio commerciali o radio di partiti vari.</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Eh, quello sì…</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E quindi si è spaccata, questa struttura, si è sciolta, voi siete usciti, e ci sono state altre forme di collegamento con altre radio?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 xml:space="preserve">Guarda io ‘ste cose, quando io stavo in galera avvenivano spesso queste cose qua, io le vivevo sempre di rimbalzo. </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Okay, che ti posso chiedere, aspetta, mo’ me ne vado…, allora diciamo, dimmi, in conclusione come valuti questa ricostruzione della memoria di quegli anni, dove sta la sua importanza, se ce l’ha…</w:t>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Normal"/>
        <w:jc w:val="both"/>
        <w:rPr>
          <w:rFonts w:ascii="Arial Rounded MT Bold;Tahoma" w:hAnsi="Arial Rounded MT Bold;Tahoma" w:cs="Arial Rounded MT Bold;Tahoma"/>
          <w:sz w:val="20"/>
        </w:rPr>
      </w:pPr>
      <w:r>
        <w:rPr>
          <w:rFonts w:cs="Arial Rounded MT Bold;Tahoma" w:ascii="Arial Rounded MT Bold;Tahoma" w:hAnsi="Arial Rounded MT Bold;Tahoma"/>
          <w:sz w:val="20"/>
        </w:rPr>
        <w:t>Per me la ricostruzione della memoria è fondamentale, nel senso che noi abbiamo dimostrato che quando c’è effettivamente l’esigenza di avere una forma di comunicazione per sintonizzarsi sulle altre coscienze, ci si riesce a farla. Se uno la vuole fa, una cosa, ci si riesce a farla, anche con livelli repressivi paurosi, se tu sei convinto fortemente della necessità di qualcosa allora la riesci a ottenere. Come discorso della memoria… se io dovessi riparlare a un gruppo di ragazzi, di persone che per la prima volta si avvicinasse a questo tipo di realtà, direi: lavorate sodo, però me raccomando non segmentate il lavoro, non fate vari compartimenti stagni, costantemente scazzatevi, discutete, però fate in modo che ci sia una crescita collettiva e un confronto costante. Nel momento in cui ti chiudi, ti togli da mezzo diciamo il, la visione dall’altra angolazione, della tua stessa problematica, ti sei castrato…</w:t>
      </w:r>
    </w:p>
    <w:p>
      <w:pPr>
        <w:pStyle w:val="Normal"/>
        <w:jc w:val="both"/>
        <w:rPr>
          <w:rFonts w:ascii="Arial Rounded MT Bold;Tahoma" w:hAnsi="Arial Rounded MT Bold;Tahoma" w:cs="Arial Rounded MT Bold;Tahoma"/>
          <w:sz w:val="20"/>
          <w:u w:val="single"/>
        </w:rPr>
      </w:pPr>
      <w:r>
        <w:rPr>
          <w:rFonts w:cs="Arial Rounded MT Bold;Tahoma" w:ascii="Arial Rounded MT Bold;Tahoma" w:hAnsi="Arial Rounded MT Bold;Tahoma"/>
          <w:sz w:val="20"/>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53:00Z</dcterms:created>
  <dc:creator>utente</dc:creator>
  <dc:description/>
  <dc:language>en-US</dc:language>
  <cp:lastModifiedBy>Elena</cp:lastModifiedBy>
  <cp:lastPrinted>2000-12-26T15:37:00Z</cp:lastPrinted>
  <dcterms:modified xsi:type="dcterms:W3CDTF">2006-02-07T10:53:00Z</dcterms:modified>
  <cp:revision>2</cp:revision>
  <dc:subject/>
  <dc:title>Quali erano i primi comitati, quelli che hanno dato vita a Via dei Volsci</dc:title>
</cp:coreProperties>
</file>