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b/>
          <w:b/>
        </w:rPr>
      </w:pPr>
      <w:r>
        <w:rPr>
          <w:rFonts w:cs="Times New Roman" w:ascii="Times New Roman" w:hAnsi="Times New Roman"/>
          <w:b/>
        </w:rPr>
        <w:t>Vediamo un po’ com’era la gestione interna di ROR.</w:t>
      </w:r>
    </w:p>
    <w:p>
      <w:pPr>
        <w:pStyle w:val="Normal"/>
        <w:jc w:val="both"/>
        <w:rPr>
          <w:rFonts w:ascii="Times New Roman" w:hAnsi="Times New Roman" w:cs="Times New Roman"/>
          <w:b/>
          <w:b/>
          <w:sz w:val="24"/>
        </w:rPr>
      </w:pPr>
      <w:r>
        <w:rPr>
          <w:rFonts w:cs="Times New Roman"/>
          <w:b/>
          <w:sz w:val="24"/>
        </w:rPr>
      </w:r>
    </w:p>
    <w:p>
      <w:pPr>
        <w:pStyle w:val="TextBody"/>
        <w:rPr>
          <w:rFonts w:ascii="Times New Roman" w:hAnsi="Times New Roman" w:cs="Times New Roman"/>
        </w:rPr>
      </w:pPr>
      <w:r>
        <w:rPr>
          <w:rFonts w:cs="Times New Roman" w:ascii="Times New Roman" w:hAnsi="Times New Roman"/>
        </w:rPr>
        <w:t>La fase iniziale è una fase come tutte le cose che vengono fatte da persone che non hanno dimestichezza con lo strumento, era fatta in modo abbastanza spontaneista. Successivamente si cercò di razionalizzare un po’ anche l’impegno individuale dei compagni perché si rischiava di fare tutto tutti e di non farlo bene per cui si cominciò a distinguere tra i compagni che avevano una maggiore dimestichezza con il mixer e con gli aspetti musicali, da altri compagni che avevano invece una maggiore conoscenza dell’informazione vera e propria e allora si decise dopo un primo momento appunto in cui  la sera arrivavano un po’ di compagni ognuno con una sua notizia, si mettevano lì e si faceva il giornale radio, si decise di fare, di costituire dei gruppi, stiamo parlando di qualche centinaio di persone allora, perché io mi ricordo che feci uno schema organizzativo e impiegai due riunioni per spiegare come andasse fatto proprio perché il numero era talmente elevato di compagni e perché poi volevamo che tutti facessero tutto per cui istituimmo dei gruppi che praticamente a turno, capitava loro una volta ogni sei giorni di gestire la radio, per quanto attiene alla giornata, diciamo, la giornata quindi la rassegna stampa, gli approfondimenti, il rapporto con terzi, la sottoscrizione, la musica, e invece il gruppo del giornale radio faceva praticamente capitava a inizio settimana un gruppo di sette otto compagni che facevano la redazione del giornale radio e questo praticamente aiutava molto perché in realtà sfoltiva il lavoro, insomma, poi succedeva che parecchi compagni gli articoli li preparavano a casa e si sentivano quelli che facevano parte di quel gruppo e si suddividevano i compiti. Allora chiaramente la grossa, enorme distinzione era tra interni ed esteri e allora si andava un po’ affinando all’interno del gruppo il compagno o la compagna che si occupava di questa categoria e poi all’interno della stessa categoria magari c’era, non lo so, chi si occupava del Corno d’Africa, allora, perché allora c’era appunto la guerra tra Eritrea, Etiopia, Somalia ecc., c’era quella crisi, chi si occupava del medioriente, chi si occupava dell’America Latina, così per gli interni, chi si occupava specificamente di cronaca politica, chi di cronaca giudiziaria. E questo andò avanti per parecchio tempo e con buona soddisfazione nel senso che poi c’era anche una sorta di stimolo tra gruppi per cui si cercava di essere sempre più bravi di quelli della settimana precedente, il giornale radio durava abbastanza, anche tre quarti d’ora, si faceva alle otto di sera, poi nel corso del tempo ha cambiato, i primi giornali radio venivano curati da Giorgio Trentin che era il direttore responsabile e da altri compagni che ricordo con affetto incredibile, fanno parte proprio del DNA e facevano un giornale radio centrale all’una seguitissimo, molto molto seguito, noi avevamo degli indici di ascolto che a detta di riviste specializzate, non nostre, erano superiori al TG3, al GR3, allora il TG3 non esisteva…</w:t>
      </w:r>
    </w:p>
    <w:p>
      <w:pPr>
        <w:pStyle w:val="Normal"/>
        <w:jc w:val="both"/>
        <w:rPr>
          <w:rFonts w:ascii="Times New Roman" w:hAnsi="Times New Roman" w:cs="Times New Roman"/>
          <w:sz w:val="24"/>
        </w:rPr>
      </w:pPr>
      <w:r>
        <w:rPr>
          <w:rFonts w:cs="Times New Roman"/>
          <w:sz w:val="24"/>
        </w:rPr>
      </w:r>
    </w:p>
    <w:p>
      <w:pPr>
        <w:pStyle w:val="Corpodeltesto2"/>
        <w:rPr>
          <w:rFonts w:ascii="Times New Roman" w:hAnsi="Times New Roman" w:cs="Times New Roman"/>
        </w:rPr>
      </w:pPr>
      <w:r>
        <w:rPr>
          <w:rFonts w:cs="Times New Roman" w:ascii="Times New Roman" w:hAnsi="Times New Roman"/>
        </w:rPr>
        <w:t>Che riviste? Potrei trovarle, sono riviste di allora, riviste che riuscivano a verificare l’ascolto, Altrimedi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Questa è una cosa che potrebbe dirti Alvaro, il tecnico, praticamente. Lui comprava anche queste riviste, non per avere gli indici di ascolto, ma perché c’erano dei dati tecnici. ROR è stata fatta self-service, è stata fatta tutta quanta a livello artigianale, non abbiamo mai utilizzato tecnici esterni, né speaker esterni, i compagni, le compagne di strada, ognuno metteva quello che aveva sulla radio. Alvaro era uno di quei compagni che tecnicamente era più versato e si teneva costantemente aggiornato attraverso… che dovrebbero stare in radio, se non le hanno buttate, ci dovrebbe essere una raccolta di queste riviste nelle quali c’era anche questa indicazione sull’ascolto di ROR, 1977 parliamo in cui si superava addirittura il GR nazionale, il GR di RAI3 perché noi avevamo un bacino d’utenza molto ampio, perché Roma, tre milioni e mezzo di abitanti, però tutti si sintonizzavano su ROR che era un po’ una somma di striscia la notizia per riportarla all’attualità, cioè un  giornale tra il satirico perché motivo di satira ce n’era come ce n’è anche oggi, notizie di movimento, inedite perché altri non le avevano e i commenti sulle cose che accadevano e poi vabbè il contrasto grossissimo tra la DC e il PCI che era praticamente il pane quotidiano dei nostri giornali radio. Poi la sera a volte gli stessi compagni, i primi tempi soprattutto, aiutati da altri compagni di vari collettivi facevano il GR della sera e poi si ripassò a questa organizzazione della quale ti ho parlato prima. Poi ci sono state varie vicissitudini ovviamente, stiamo parlando prima di un qualche centinaio di compagni che veniva alle riunioni di redazione poi siamo arrivati ai tempi più che dopo la bomba dopo gli arresti dei compagni e dopo il caso Moro praticamente c’è stato l’assottigliamento notevole e quindi i giornali radio magari li faceva una persona sola, due persone sole, se facevano a casa, si andava lì si leggevano, la fonte era sempre la stessa, la RAI poi venne fuori il tele video, poi si passò alle agenzie di stampa, facemmo l’abbonamento con la DNKronos, che poi dopo un anno abbiamo disdetto perché le notizie non ci interessavano molto, era socialista…</w:t>
      </w:r>
    </w:p>
    <w:p>
      <w:pPr>
        <w:pStyle w:val="Normal"/>
        <w:jc w:val="both"/>
        <w:rPr>
          <w:sz w:val="24"/>
        </w:rPr>
      </w:pPr>
      <w:r>
        <w:rPr>
          <w:sz w:val="24"/>
        </w:rPr>
      </w:r>
    </w:p>
    <w:p>
      <w:pPr>
        <w:pStyle w:val="Normal"/>
        <w:jc w:val="both"/>
        <w:rPr>
          <w:b/>
          <w:b/>
          <w:sz w:val="24"/>
        </w:rPr>
      </w:pPr>
      <w:r>
        <w:rPr>
          <w:b/>
          <w:sz w:val="24"/>
        </w:rPr>
        <w:t>Si pagava questo abbonamento?</w:t>
      </w:r>
    </w:p>
    <w:p>
      <w:pPr>
        <w:pStyle w:val="Normal"/>
        <w:jc w:val="both"/>
        <w:rPr>
          <w:b/>
          <w:b/>
          <w:sz w:val="24"/>
        </w:rPr>
      </w:pPr>
      <w:r>
        <w:rPr>
          <w:b/>
          <w:sz w:val="24"/>
        </w:rPr>
      </w:r>
    </w:p>
    <w:p>
      <w:pPr>
        <w:pStyle w:val="TextBody"/>
        <w:rPr>
          <w:rFonts w:ascii="Times New Roman" w:hAnsi="Times New Roman" w:cs="Times New Roman"/>
        </w:rPr>
      </w:pPr>
      <w:r>
        <w:rPr>
          <w:rFonts w:cs="Times New Roman" w:ascii="Times New Roman" w:hAnsi="Times New Roman"/>
        </w:rPr>
        <w:t>Si, no noi non pagavamo perché non avevamo proprio l’abitudine a pagare però c’era questo discorso della carta, dovevamo tirà fori tonnellate di carta perché allora c’era una specie di telescrivente. Ci mandava queste notizie, lenzuoli e lenzuoli di carta con notizie interne del partito socialista, con tutte le iniziative che facevano i socialisti e quindi alla fine decidemmo di lasciar perdere di non farlo più, poi per quanto riguarda i giornali radio andò avanti per molto tempo questo tipo di organizzazione ha avuto dei buoni risultati, poi questo dipendeva pure da chi si metteva a lavorare, che tipo di risultati avesse. Per quanto riguarda invece la mattina, la mattina era il pezzo forte della radio perché la mattina si concentrava l’attualità e quindi le telefonate, le telefonate che col senno di poi abbiamo forse esagerato a mandare senza limitazioni temporali avveniva magari che ti telefonava qualcuno che stava un’ora al telefono col risultato che altri non potevano intervenire, poi i fascisti a suo tempo avevano organizzato una campagna di solleciti telefonici per cui diventava veramente fastidioso ascoltare la radio perché c’era sempre questo tu tu della Telecom che ti ripeteva sempre avviso di chiamata inoltrato… no, non avviso di chiamata inoltrato, si sollecita il numero 491750 a ripetizione a ripetizione per cui queste cose avevano un effetto immediatamente negativo però c’erano delle giornate, poi soprattutto quando c’erano i cortei, di iniziative ce n’erano tante, e quando accadeva qualcosa di grosso che coinvolgesse più persone ecc. come cortei, manifestazioni, sit-in ecc. al mattino noi sapevamo che tutta Roma era sintonizzata su ROR, perché sicuramente ognuno voleva dire la sua, poi voleva conoscere la chiave di lettura nostra e c’erano appunto dei giornalisti come il compianto, compianto nel senso che è morto, ma non più di tanto, Carlo Rivolta della Repubblica, che ci telefonava quasi tutti i giorni cercando di contrastare le cose che dicevamo. Una volta l’abbiamo fatto addirittura piangere per radio</w:t>
      </w:r>
    </w:p>
    <w:p>
      <w:pPr>
        <w:pStyle w:val="Normal"/>
        <w:jc w:val="both"/>
        <w:rPr>
          <w:rFonts w:ascii="Times New Roman" w:hAnsi="Times New Roman" w:cs="Times New Roman"/>
          <w:sz w:val="24"/>
        </w:rPr>
      </w:pPr>
      <w:r>
        <w:rPr>
          <w:rFonts w:cs="Times New Roman"/>
          <w:sz w:val="24"/>
        </w:rPr>
      </w:r>
    </w:p>
    <w:p>
      <w:pPr>
        <w:pStyle w:val="Heading2"/>
        <w:rPr>
          <w:rFonts w:ascii="Times New Roman" w:hAnsi="Times New Roman" w:cs="Times New Roman"/>
        </w:rPr>
      </w:pPr>
      <w:r>
        <w:rPr>
          <w:rFonts w:cs="Times New Roman" w:ascii="Times New Roman" w:hAnsi="Times New Roman"/>
        </w:rPr>
        <w:t>Voi lo facevate interveni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i si si, la discriminante sola erano i fascisti che comunque continuavano a bersagliare, penso lo facciano ancora, queste telefonate stupide, imbottite di parolacce, alla fine che potevamo fa’, qualche volta replicavi a seconda di come stavi come stato d’animo, a volte li lasciavi sfoga’, riattaccavi, e ricominciavano da capo. Comunque la mattinata era importantissima per questo motivo, il filo diretto con gli ascoltatori; il pomeriggio invece era destinato alle tantissime trasmissioni sui temi del lavoro in particolare, ci stavano appunto le varie strutture, il collettivo del policlinico, il comitato politico dell’ENEL, i ferrovieri…</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Erano fatte sia dai CAO ch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Si, venivano fatte direttamente, gestite, non esisteva proprio l’autogestione. Succedeva questo che praticamente alla riunione di redazione venivano di volta in volta i vari comitati di compagni, quelli territoriali e quelli del lavoro e ci dicevano che avevano intenzione di fare una, due, un ciclo di trasmissioni su determinati argomenti e si discuteva sull’impostazione da dare, sul tipo di argomenti da trattare e soprattutto sulle finalità… nel senso che la radio era faziosa come era giusto che fosse, era una radio di compagni e chiaramente non poteva lasciare i microfoni in mano a chi andava lì a dire le cose sulle quali magari noi lottavamo sul posto di lavoro. Cioè non potevi andare lì e dire viva il sindacato, noi a schiaffi col sindacato ci facevamo tutti i giorni, anche tutte le notti quindi era inevitabile che ci fossero, per quanto riguarda i compagni del lavoro, i compagni del territorio ecc. ci fosse comunque un confronto redazionale poi si dava il via libera rispetto alle trasmissioni che comunque almeno nelle prime fasi, le fasi più calde, aveva sempre un redattore interno allo studio e quindi a volte era in forma discorsiva da parte di chi aveva organizzato la trasmissione, a volte era sotto forma di intervista perché conoscendo magari il redattore il tipo di obiettivo e le cose che si volevano dire, si preparava prima a forma di intervista che era quella che personalmente privilegiavo perché era più ascoltabile, più radio genica come si dice. Poi la sera si faceva questo giornale radio di cui ti ho parlato prima, poi trasmissioni di carattere musicale, ma soprattutto approfondimenti, c’era ancora una sorta di approfondimento… la notte in quel periodo non aveva una grossa distinzione rispetto al giorno, riuscivamo a fare nottate con il filo diretto, riuscivamo ad avere persone che lavoravano, artigiani, panettieri, queste persone qui, o semplicemente degli insonni che telefonavano alla radio e si aprivano i microfoni e si cominciava a discutere degli avvenimenti che in quel momento andavano per la maggiore. E poi al mattino alle sei si iniziava con la rassegna sindacale, andavamo a comprare i giornali, al mattino… </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dacal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i… facevamo la rassegna sindacale… la radio era la radio dell’autonomia operaia, non ce lo dimentichiamo, eh… e quindi parecchie persone uscendo di casa avevano questo servizio di noi che stavamo lì e facevamo una rassegna di tutti gli avvenimenti, innanzitutto ovviamente davamo conto del numero dei defunti, perché ci stavano sempre morti sul lavoro, morti bianche ecc. e poi si dava conto delle varie lotte, degli scioperi che c’erano, delle iniziative, tutto esclusivamente di carattere sindacale e durava fino alle sette; poi dalle sette cominciava la rassegna stampa completa, su tutte le vicende, fino ad arrivare alle dieci quando si faceva il filo diretto con li ascoltatori e si arrivava fino all’una quando c’era il giornale radio; poi il pomeriggio le trasmissioni di cui ti ho parlato prima, era, diciamo, non stop…</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E il funzionamento di questo tipo è continuato più o meno fino al 1979, 1980, fino al caso Moro…</w:t>
      </w:r>
    </w:p>
    <w:p>
      <w:pPr>
        <w:pStyle w:val="Normal"/>
        <w:jc w:val="both"/>
        <w:rPr>
          <w:rFonts w:ascii="Times New Roman" w:hAnsi="Times New Roman" w:cs="Times New Roman"/>
          <w:sz w:val="24"/>
        </w:rPr>
      </w:pPr>
      <w:r>
        <w:rPr>
          <w:rFonts w:cs="Times New Roman"/>
          <w:sz w:val="24"/>
        </w:rPr>
      </w:r>
    </w:p>
    <w:p>
      <w:pPr>
        <w:pStyle w:val="Normal"/>
        <w:jc w:val="both"/>
        <w:rPr/>
      </w:pPr>
      <w:r>
        <w:rPr>
          <w:sz w:val="24"/>
          <w:u w:val="single"/>
        </w:rPr>
        <w:t>Guarda, io ti dico questo: dopo Moro, dopo il ’78 noi abbiamo avuto chiaramente delle ripercussioni perché tu immagina un movimento così variegato non era composto da tutti… poi ROR non era un collettivo di compagni che facevano la lotta o sul posto di lavoro o sul territorio, essendo anche un compagno del comitato politico dell’ENEL, il comitato politico dell’ENEL non ha risentito assolutamente dei problemi legati a questa storia; la radio, invece, che era composta anche da compagni che si avvicinavano alla radio, che non avevano né una militanza né una formazione di militanza in realtà poi quando c’è stato l’episodio di Moro, sia il sequestro che poi l’uccisione ecc., c’è stata un po’ di diaspora nel senso che parecchi giovani soprattutto parecchi ragazzi avevano paura, se so’ un po’ spaventati rispetto a questa cosa e in più le BR non facevano nulla per non rompere i coglioni in qualunque iniziativa si facesse in quel periodo anche minima per dimostrare che la loro linea, quella appunto di ammazzarne uno per educarne cento rispetto alla nostra linea che era quella invece di stare dentro alle lotte dentro ai territori ecc., era vincente la loro e allora intervenivano tutte le volte rispetto alle nostre iniziative con azioni anche dimostrative, non necessariamente di uccisioni, bruciare l’autobus o che so io, insomma, innescare comunque una cosa che noi non avevamo scelto e praticamente poneva dei problemi seri, io li capisco benissimo, non sto facendo assolutamente critica a quei compagni che non hanno avuto poi la costanza di continuare in un discorso sul quale tra l’altro non vedevano neanche prospettive e quindi ci fu un momento anche di calo nella composizione redazionale della radio ecc. Però la linea rimase quella</w:t>
      </w:r>
      <w:r>
        <w:rPr>
          <w:sz w:val="24"/>
        </w:rPr>
        <w:t xml:space="preserve"> </w:t>
      </w:r>
      <w:r>
        <w:rPr>
          <w:sz w:val="24"/>
          <w:u w:val="single"/>
        </w:rPr>
        <w:t>ed è rimasta così fino al ’90, il numero si è assottigliato, si è poi rinfoltito, per cui per esempio un’altra grossa assunzione di persone che si occupavano della radio avvenne dopo il terremoto perché il terremoto mobilitò tantissimi compagni. In realtà c’era stata un po’ questa azione di riflusso del dopo Moro, tieni presente i periodi, nel maggio ’78 viene ucciso Moro, quindi c’è poi l’azione repressiva dello stato ovviamente che non ha più guardato in faccia a nessuno, proprio andò cojo cojo, andava a piglià veramente i pischelli che non c’entravano niente e da questo riflusso poi è andata avanti fino al novembre dell’’80…</w:t>
      </w:r>
    </w:p>
    <w:p>
      <w:pPr>
        <w:pStyle w:val="Normal"/>
        <w:jc w:val="both"/>
        <w:rPr>
          <w:sz w:val="24"/>
          <w:u w:val="single"/>
        </w:rPr>
      </w:pPr>
      <w:r>
        <w:rPr>
          <w:sz w:val="24"/>
          <w:u w:val="single"/>
        </w:rPr>
      </w:r>
    </w:p>
    <w:p>
      <w:pPr>
        <w:pStyle w:val="Heading2"/>
        <w:rPr>
          <w:rFonts w:ascii="Times New Roman" w:hAnsi="Times New Roman" w:cs="Times New Roman"/>
        </w:rPr>
      </w:pPr>
      <w:r>
        <w:rPr>
          <w:rFonts w:cs="Times New Roman" w:ascii="Times New Roman" w:hAnsi="Times New Roman"/>
        </w:rPr>
        <w:t>Poi la radio è stata chiusa nei primi mesi dell’’80…</w:t>
      </w:r>
    </w:p>
    <w:p>
      <w:pPr>
        <w:pStyle w:val="Normal"/>
        <w:jc w:val="both"/>
        <w:rPr>
          <w:rFonts w:ascii="Times New Roman" w:hAnsi="Times New Roman" w:cs="Times New Roman"/>
          <w:sz w:val="24"/>
        </w:rPr>
      </w:pPr>
      <w:r>
        <w:rPr>
          <w:rFonts w:cs="Times New Roman"/>
          <w:sz w:val="24"/>
        </w:rPr>
      </w:r>
    </w:p>
    <w:p>
      <w:pPr>
        <w:pStyle w:val="Normal"/>
        <w:jc w:val="both"/>
        <w:rPr/>
      </w:pPr>
      <w:r>
        <w:rPr>
          <w:sz w:val="24"/>
          <w:u w:val="single"/>
        </w:rPr>
        <w:t>…</w:t>
      </w:r>
      <w:r>
        <w:rPr>
          <w:sz w:val="24"/>
          <w:u w:val="single"/>
        </w:rPr>
        <w:t>la radio è stata chiusa, poi c’è stato il processo a Daniele, insomma tutte le storie, per cui l’assimilazione al terrorismo, i fiancheggiatori, noi eravamo l’acqua nella quale nuotavano i terroristi, c’era praticamente questa operazione politica estremamente chiara; tieni presente che quando ci fu il rapimento Moro, il Corriere della Sera disse che bisognava guardare nell’ENEL per cercare di capire, quindi era ovvio che loro puntavano a disarticolare, si diceva una volta, tutto un movimento di persone che invece incidevano realmente nei posti di lavoro, nei quartieri ecc. e quindi andavano a prendere quelli che agivano con la loro faccia, con il loro nome e con il loro cognome. Per fare questo hanno  utilizzato questa storia delle BR, le BR chiaramente ne avevano tutta la voglia e quindi in tutto questo c’è stato questo calo di militanza all’interno della radio, calo che invece poi è stato recuperato attraverso il discorso del terremoto</w:t>
      </w:r>
      <w:r>
        <w:rPr>
          <w:sz w:val="24"/>
        </w:rPr>
        <w:t>. Nel terremoto la radio che chiaramente era ben qualificata come una radio contro il sistema che poi si sarebbe sviluppato negli anni successivi, delle tangenti, il sistema della corruzione ecc., dava fiducia alle persone che riempirono San Lorenzo di cataste di roba, da medicinali, vestiario, roba del genere alimentare ecc. e soprattutto riempì San Lorenzo di un sacco di compagni, non me pareva vero che ci fosse nuovamente la possibilità di rivenir fuori attraverso dei contenuti estremamente seri come la solidarietà, non verbale, ma fattiva e organizzammo credo per sei sette mesi, andò avanti fino a quando non ci cacciarono via pure da là…</w:t>
      </w:r>
    </w:p>
    <w:p>
      <w:pPr>
        <w:pStyle w:val="Normal"/>
        <w:jc w:val="both"/>
        <w:rPr>
          <w:sz w:val="24"/>
        </w:rPr>
      </w:pPr>
      <w:r>
        <w:rPr>
          <w:sz w:val="24"/>
        </w:rPr>
      </w:r>
    </w:p>
    <w:p>
      <w:pPr>
        <w:pStyle w:val="Normal"/>
        <w:jc w:val="both"/>
        <w:rPr>
          <w:b/>
          <w:b/>
          <w:sz w:val="24"/>
        </w:rPr>
      </w:pPr>
      <w:r>
        <w:rPr>
          <w:b/>
          <w:sz w:val="24"/>
        </w:rPr>
        <w:t xml:space="preserve">… </w:t>
      </w:r>
      <w:r>
        <w:rPr>
          <w:b/>
          <w:sz w:val="24"/>
        </w:rPr>
        <w:t>con i fogli di via…</w:t>
      </w:r>
    </w:p>
    <w:p>
      <w:pPr>
        <w:pStyle w:val="Normal"/>
        <w:jc w:val="both"/>
        <w:rPr>
          <w:b/>
          <w:b/>
          <w:sz w:val="24"/>
        </w:rPr>
      </w:pPr>
      <w:r>
        <w:rPr>
          <w:b/>
          <w:sz w:val="24"/>
        </w:rPr>
      </w:r>
    </w:p>
    <w:p>
      <w:pPr>
        <w:pStyle w:val="Normal"/>
        <w:jc w:val="both"/>
        <w:rPr>
          <w:sz w:val="24"/>
        </w:rPr>
      </w:pPr>
      <w:r>
        <w:rPr>
          <w:sz w:val="24"/>
        </w:rPr>
        <w:t xml:space="preserve">… </w:t>
      </w:r>
      <w:r>
        <w:rPr>
          <w:sz w:val="24"/>
        </w:rPr>
        <w:t>con i fogli di via, organizzammo questo turn over praticamente, erano 80 persone, 80 persone che a distanza di 10, 15 giorni cambiavano e quindi tu immagina quanti compagni si sono avvicendati ad andare su a Santa Maria di Consa, a Consa, a Lioni, insomma a questo posti qui e successivamente con i fogli di via si fece una riunione li a Porta Labicana, allora a porta Labicana avevamo l’altra sede, adesso non c’è più, proprio di fianco al meccanico, lì c’era una sede nostra abbastanza grande dove ci riunivamo come radio, come redazione della radio e in quella circostanza, 81 mi sembra che fossero i compagni col foglio di via, di questi 81 verranno fuori poi compagni che poi so’ rimasti alla radio per tanti anni, quindi questa è un po’ la cosa…</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In quell’esperienza lì in Irpinia la gente che aveva subito, vissuto il terremoto sentì la differenza che c’era tra il vostro tipo di solidarietà, che magari aveva anche altri fini…</w:t>
      </w:r>
    </w:p>
    <w:p>
      <w:pPr>
        <w:pStyle w:val="Normal"/>
        <w:jc w:val="both"/>
        <w:rPr>
          <w:rFonts w:ascii="Times New Roman" w:hAnsi="Times New Roman" w:cs="Times New Roman"/>
          <w:b/>
          <w:b/>
          <w:sz w:val="24"/>
        </w:rPr>
      </w:pPr>
      <w:r>
        <w:rPr>
          <w:rFonts w:cs="Times New Roman"/>
          <w:b/>
          <w:sz w:val="24"/>
        </w:rPr>
      </w:r>
    </w:p>
    <w:p>
      <w:pPr>
        <w:pStyle w:val="TextBody"/>
        <w:rPr>
          <w:rFonts w:ascii="Times New Roman" w:hAnsi="Times New Roman" w:cs="Times New Roman"/>
        </w:rPr>
      </w:pPr>
      <w:r>
        <w:rPr>
          <w:rFonts w:cs="Times New Roman" w:ascii="Times New Roman" w:hAnsi="Times New Roman"/>
        </w:rPr>
        <w:t xml:space="preserve">Guarda, non poteva non sentirlo primo perché noi vivevamo come loro. Arrivò giù la CGIL, la prima cosa che fecero si costruirono le loro struttura per abitarci, sarà pure giusto, e poi cominciarono a costruì le strutture per gli altri. Noi invece, quello che trovavamo, ci infilavamo dentro a un convento, occupammo un convento e praticamente la nostra vita si svolgeva in mezzo alle persone, facemmo il centro sociale, facemmo la cucina da campo, poi aprimmo tutto quello che c’era da aprire a grosso dispetto dei notabili della zona che già s’erano inguattati un sacco de roba, soprattutto quella pregiata, parlo di damigiane da 50 litri di Chianti d.o.c., ‘ste cose qui tutte inguattate, da noi aperte, portate all’esterno, riempivamo bottiglie una appresso all’altra, la mensa sociale, ecc., è chiara che c’era una differenza sostanziale. L’altra differenza era quella dei volantini. I nostri fogli di via si cominciano a scrivere quando decidemmo che oltre ai rapporti quotidiani con la radio, nel senso che tutti i GR avevano il collegamento con la zona terremotata, telefonavamo, c’era ‘sto collegamento, ma oltre a questo c’era il discorso di quando dicemmo portate su il ciclostile. Allora non c’erano stampanti computer ecc., c’era la macchina a pressione e ci stava il ciclostile e quando cominciammo a scrivere determinate cose sulle gerarchie ecclesiastiche che chiaramente la Caritas se la fanno prima nelle saccocce loro e poi nelle tasche degli altri se gli avanza qualcosa e poi sulle gerarchie amministrative, quindi il coordinamento dei sindaci ecc., e poi chiedendoci perché palazzi freschi fatti erano crollati e vecchi palazzi erano rimesti in piedi, si vedeva che erano fatti tutti di sabbia, cominciammo una sorte d’indagine nostra e lì praticamente scrivemmo il nostro atto di morte… </w:t>
      </w:r>
    </w:p>
    <w:p>
      <w:pPr>
        <w:pStyle w:val="Normal"/>
        <w:jc w:val="both"/>
        <w:rPr>
          <w:rFonts w:ascii="Times New Roman" w:hAnsi="Times New Roman" w:cs="Times New Roman"/>
          <w:sz w:val="24"/>
        </w:rPr>
      </w:pPr>
      <w:r>
        <w:rPr>
          <w:rFonts w:cs="Times New Roman"/>
          <w:sz w:val="24"/>
        </w:rPr>
      </w:r>
    </w:p>
    <w:p>
      <w:pPr>
        <w:pStyle w:val="Heading2"/>
        <w:rPr>
          <w:rFonts w:ascii="Times New Roman" w:hAnsi="Times New Roman" w:cs="Times New Roman"/>
        </w:rPr>
      </w:pPr>
      <w:r>
        <w:rPr>
          <w:rFonts w:cs="Times New Roman" w:ascii="Times New Roman" w:hAnsi="Times New Roman"/>
        </w:rPr>
        <w:t>La reazione popolare alla vostra espulsione?</w:t>
      </w:r>
    </w:p>
    <w:p>
      <w:pPr>
        <w:pStyle w:val="Normal"/>
        <w:jc w:val="both"/>
        <w:rPr>
          <w:rFonts w:ascii="Times New Roman" w:hAnsi="Times New Roman" w:cs="Times New Roman"/>
          <w:b/>
          <w:b/>
          <w:sz w:val="24"/>
        </w:rPr>
      </w:pPr>
      <w:r>
        <w:rPr>
          <w:rFonts w:cs="Times New Roman"/>
          <w:b/>
          <w:sz w:val="24"/>
        </w:rPr>
      </w:r>
    </w:p>
    <w:p>
      <w:pPr>
        <w:pStyle w:val="TextBody"/>
        <w:rPr>
          <w:rFonts w:ascii="Times New Roman" w:hAnsi="Times New Roman" w:cs="Times New Roman"/>
        </w:rPr>
      </w:pPr>
      <w:r>
        <w:rPr>
          <w:rFonts w:cs="Times New Roman" w:ascii="Times New Roman" w:hAnsi="Times New Roman"/>
        </w:rPr>
        <w:t xml:space="preserve">Non si può sapere perché l’espulsione avvenne alle cinque del mattino, in realtà io non c’ero quindi non ero tra gli espulsi, io ero tra quelli che l’avevano organizzata la cosa nella fase iniziale, poi dovendo comunque andà in ufficio ce so stato un mese, invece nella fase finale dopo che avevamo fatto il centro sociale questi si presentarono con gli autoblindo alle cinque del mattino, caricarono tutti i compagni e li portarono via, in assetto di guerra… La situazione era che si stava dormendo, li svegli, li porti via, poi hanno raccolto tutta la roba, senza manco lavarsi la faccia... </w:t>
      </w:r>
    </w:p>
    <w:p>
      <w:pPr>
        <w:pStyle w:val="Normal"/>
        <w:jc w:val="both"/>
        <w:rPr>
          <w:rFonts w:ascii="Times New Roman" w:hAnsi="Times New Roman" w:cs="Times New Roman"/>
          <w:sz w:val="24"/>
        </w:rPr>
      </w:pPr>
      <w:r>
        <w:rPr>
          <w:rFonts w:cs="Times New Roman"/>
          <w:sz w:val="24"/>
        </w:rPr>
      </w:r>
    </w:p>
    <w:p>
      <w:pPr>
        <w:pStyle w:val="Heading2"/>
        <w:rPr>
          <w:rFonts w:ascii="Times New Roman" w:hAnsi="Times New Roman" w:cs="Times New Roman"/>
        </w:rPr>
      </w:pPr>
      <w:r>
        <w:rPr>
          <w:rFonts w:cs="Times New Roman" w:ascii="Times New Roman" w:hAnsi="Times New Roman"/>
        </w:rPr>
        <w:t>E’ uscito sui giornali questo fatto?</w:t>
      </w:r>
    </w:p>
    <w:p>
      <w:pPr>
        <w:pStyle w:val="Normal"/>
        <w:jc w:val="both"/>
        <w:rPr>
          <w:rFonts w:ascii="Times New Roman" w:hAnsi="Times New Roman" w:cs="Times New Roman"/>
          <w:b/>
          <w:b/>
          <w:sz w:val="24"/>
        </w:rPr>
      </w:pPr>
      <w:r>
        <w:rPr>
          <w:rFonts w:cs="Times New Roman"/>
          <w:b/>
          <w:sz w:val="24"/>
        </w:rPr>
      </w:r>
    </w:p>
    <w:p>
      <w:pPr>
        <w:pStyle w:val="TextBody"/>
        <w:rPr>
          <w:rFonts w:ascii="Times New Roman" w:hAnsi="Times New Roman" w:cs="Times New Roman"/>
        </w:rPr>
      </w:pPr>
      <w:r>
        <w:rPr>
          <w:rFonts w:cs="Times New Roman" w:ascii="Times New Roman" w:hAnsi="Times New Roman"/>
        </w:rPr>
        <w:t>Come no, facemmo un casino con la radio, era incredibile, insostenibile, anche perché la formula era vagabondaggio…</w:t>
      </w:r>
    </w:p>
    <w:p>
      <w:pPr>
        <w:pStyle w:val="Normal"/>
        <w:jc w:val="both"/>
        <w:rPr>
          <w:rFonts w:ascii="Times New Roman" w:hAnsi="Times New Roman" w:cs="Times New Roman"/>
          <w:sz w:val="24"/>
        </w:rPr>
      </w:pPr>
      <w:r>
        <w:rPr>
          <w:rFonts w:cs="Times New Roman"/>
          <w:sz w:val="24"/>
        </w:rPr>
      </w:r>
    </w:p>
    <w:p>
      <w:pPr>
        <w:pStyle w:val="Normal"/>
        <w:jc w:val="both"/>
        <w:rPr>
          <w:b/>
          <w:b/>
          <w:sz w:val="24"/>
        </w:rPr>
      </w:pPr>
      <w:r>
        <w:rPr>
          <w:b/>
          <w:sz w:val="24"/>
        </w:rPr>
        <w:t>…</w:t>
      </w:r>
      <w:r>
        <w:rPr>
          <w:b/>
          <w:sz w:val="24"/>
        </w:rPr>
        <w:t>ah, per vagabondaggio, con la gente sfollata…</w:t>
      </w:r>
    </w:p>
    <w:p>
      <w:pPr>
        <w:pStyle w:val="Normal"/>
        <w:jc w:val="both"/>
        <w:rPr>
          <w:b/>
          <w:b/>
          <w:sz w:val="24"/>
        </w:rPr>
      </w:pPr>
      <w:r>
        <w:rPr>
          <w:b/>
          <w:sz w:val="24"/>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nt’è che tutti i compagni furono assolti, ampiamente, il fatto non sussiste ecc., però venne dopo tre anni per cui nessuno se lo ricordava più, era finita la storia. Sicuramente la gente ha sentito questa differenza. E poi l’altra cosa pericolosa che stavamo facendo, pericolosa per loro, era il coordinamento delle varie situazioni di lotta dei vari territori terremotati. Si facevano riunioni con gli altri compagni, si cercavano di mettere in piedi delle strutture di controllo, cooperative di lavoro, c’era un’attività che sicuramente dava fastidio a quelle zone in cui la camorra, come si è poi dimostrato, 50 mila miliardi non so pochi, davamo veramente fastidio, qualcosa bisognava fare e l’hanno fatta, anche rischiando il ridicolo, vagabondaggio noi si può proprio sostenere, vagabondare dove, in mezzo alle macerie, non potevano dire che eravamo degli sciacalli perché la lo roba la portavamo noi, poi c’era questa cosa bellissima che tutte le mattine partivano macchine di compagni che venivano su con le macchine, poi le mettevano a disposizione per fare la distribuzione ai casolari e al mattino ci stava il compagno di fureria che metteva gli scatoloni di roba da mangiare, vestiario, maglie, coperte e se partiva per quella masseria, per quell’altra masseria, non credo che tante altre strutture facessero queste cose, pertanto sicuramente la gente l’ha avvertito, me non c’hanno manco avuto la possibilità di dicce grazie se l’avevano pensato perché c’hanno cacciato prima…</w:t>
      </w:r>
    </w:p>
    <w:p>
      <w:pPr>
        <w:pStyle w:val="Normal"/>
        <w:jc w:val="both"/>
        <w:rPr>
          <w:rFonts w:ascii="Times New Roman" w:hAnsi="Times New Roman" w:cs="Times New Roman"/>
          <w:sz w:val="24"/>
        </w:rPr>
      </w:pPr>
      <w:r>
        <w:rPr>
          <w:rFonts w:cs="Times New Roman"/>
          <w:sz w:val="24"/>
        </w:rPr>
      </w:r>
    </w:p>
    <w:p>
      <w:pPr>
        <w:pStyle w:val="Heading2"/>
        <w:rPr>
          <w:rFonts w:ascii="Times New Roman" w:hAnsi="Times New Roman" w:cs="Times New Roman"/>
        </w:rPr>
      </w:pPr>
      <w:r>
        <w:rPr>
          <w:rFonts w:cs="Times New Roman" w:ascii="Times New Roman" w:hAnsi="Times New Roman"/>
        </w:rPr>
        <w:t>Qualcuno di voi ci sarà ritornato successivament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Io personalmente non ci so più tornato, mi farebbe troppo male, nel frattempo poi sono intervenute le situazioni governative, la protezione civile, i sindacati ecc., so venuti dei compagni da Lioni soprattutto, so’ venuti alla radio, abbiamo fatto più di una riunione, abbiamo provato a risolleva’ le sorti di qualche cooperativa e qualche cosa ha funzionato pure, mi risulta che qualcosa ha funzionato pure, poi non ha saputo più niente, ci so passato davanti ma non sono mai entrato dentro…</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C’è stato adesso l’anniversario del terremoto, hanno fatto vari servizi alla televisione, in uno che mi è capitato di vedere c’era una donna che parlava anche del fatto che in quella situazione si era creata una solidarietà molto forte tra le donne, si erano costituite anche cooperative di donne, io sentendo non sapevo se si riferiva a qualcosa di istituzionale oppu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 qualcosa d’istituzionale… non mi risulta… cooperative di disoccupati si, gente che già era disoccupata prima, a quella gente disoccupata se n’era aggiunta altra che aveva perso anche il lavoro, la casa ecc., quindi si parlava molto di questo ma delle donne non lo so…</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Senti, in quell’anno, nell’ ’80, siete andati anche a Torino, per i licenziamenti alla FIA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i, mandammo alcuni compagni che stabilirono una sorta di relazione di ROR lì a Torino e seguirono un po’, credo stettero una settimana su, seguirono tutti gli sviluppi della vicenda e facevano ogni giorno, due volte al giorno, i resoconti al giornale radio, in più qualche speciale che si faceva attraverso i collegamenti ecc.</w:t>
      </w:r>
    </w:p>
    <w:p>
      <w:pPr>
        <w:pStyle w:val="Normal"/>
        <w:jc w:val="both"/>
        <w:rPr>
          <w:sz w:val="24"/>
        </w:rPr>
      </w:pPr>
      <w:r>
        <w:rPr>
          <w:sz w:val="24"/>
        </w:rPr>
      </w:r>
    </w:p>
    <w:p>
      <w:pPr>
        <w:pStyle w:val="Normal"/>
        <w:jc w:val="both"/>
        <w:rPr>
          <w:b/>
          <w:b/>
          <w:sz w:val="24"/>
        </w:rPr>
      </w:pPr>
      <w:r>
        <w:rPr>
          <w:b/>
          <w:sz w:val="24"/>
        </w:rPr>
        <w:t>C’erano altri compagni che lavoravano nella fabbrica e facevano intervento politico in fabbrica a cui vi siete collegati…</w:t>
      </w:r>
    </w:p>
    <w:p>
      <w:pPr>
        <w:pStyle w:val="Normal"/>
        <w:jc w:val="both"/>
        <w:rPr>
          <w:b/>
          <w:b/>
          <w:sz w:val="24"/>
        </w:rPr>
      </w:pPr>
      <w:r>
        <w:rPr>
          <w:b/>
          <w:sz w:val="24"/>
        </w:rPr>
      </w:r>
    </w:p>
    <w:p>
      <w:pPr>
        <w:pStyle w:val="TextBody"/>
        <w:rPr>
          <w:rFonts w:ascii="Times New Roman" w:hAnsi="Times New Roman" w:cs="Times New Roman"/>
        </w:rPr>
      </w:pPr>
      <w:r>
        <w:rPr>
          <w:rFonts w:cs="Times New Roman" w:ascii="Times New Roman" w:hAnsi="Times New Roman"/>
        </w:rPr>
        <w:t xml:space="preserve">Si, sicuramente c’erano dei compagni, si andava a vivere a casa loro, però era la radio che si muoveva così com’era quando abbiamo fatto un campeggio antinucleare e ROR si è trasferita a Nova Siri. </w:t>
      </w:r>
    </w:p>
    <w:p>
      <w:pPr>
        <w:pStyle w:val="Normal"/>
        <w:jc w:val="both"/>
        <w:rPr>
          <w:rFonts w:ascii="Times New Roman" w:hAnsi="Times New Roman" w:cs="Times New Roman"/>
          <w:sz w:val="24"/>
        </w:rPr>
      </w:pPr>
      <w:r>
        <w:rPr>
          <w:rFonts w:cs="Times New Roman"/>
          <w:sz w:val="24"/>
        </w:rPr>
      </w:r>
    </w:p>
    <w:p>
      <w:pPr>
        <w:pStyle w:val="Corpodeltesto2"/>
        <w:rPr>
          <w:rFonts w:ascii="Times New Roman" w:hAnsi="Times New Roman" w:cs="Times New Roman"/>
        </w:rPr>
      </w:pPr>
      <w:r>
        <w:rPr>
          <w:rFonts w:cs="Times New Roman" w:ascii="Times New Roman" w:hAnsi="Times New Roman"/>
        </w:rPr>
        <w:t>A proposito del campeggio a Nova Siri, io l’ho letto su un articolo pubblicato da qualche parte, in cui parlava del fatto che la radio era … bruciata?</w:t>
      </w:r>
    </w:p>
    <w:p>
      <w:pPr>
        <w:pStyle w:val="Corpodeltesto2"/>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b w:val="false"/>
          <w:b w:val="false"/>
        </w:rPr>
      </w:pPr>
      <w:r>
        <w:rPr>
          <w:rFonts w:cs="Times New Roman" w:ascii="Times New Roman" w:hAnsi="Times New Roman"/>
          <w:b w:val="false"/>
        </w:rPr>
        <w:t xml:space="preserve">Abbiamo portato i nostri strumenti. Noi trasmettevamo in tutta la zona, trasmettevamo Radio Onda Rossa antinucleare, quindi, ROR continuava a funzionare tranquillamente, però con i potenti mezzi che avevamo portato giù, avevamo fatto una tenda, in questa tenda avevamo montato tutti gli strumenti, c’avevamo un collegamento su una montagna con un’antenna, praticamente riuscivamo ad avere un buon bacino d’utenza, non so quanta gente la sentisse però noi facevamo una grossa propaganda sull’antinucleare, abbiamo fatto 5 campeggi antinucleari, mica uno… </w:t>
      </w:r>
    </w:p>
    <w:p>
      <w:pPr>
        <w:pStyle w:val="Corpodeltesto2"/>
        <w:rPr>
          <w:rFonts w:ascii="Times New Roman" w:hAnsi="Times New Roman" w:cs="Times New Roman"/>
          <w:b w:val="false"/>
          <w:b w:val="false"/>
        </w:rPr>
      </w:pPr>
      <w:r>
        <w:rPr>
          <w:rFonts w:cs="Times New Roman" w:ascii="Times New Roman" w:hAnsi="Times New Roman"/>
          <w:b w:val="false"/>
        </w:rPr>
      </w:r>
    </w:p>
    <w:p>
      <w:pPr>
        <w:pStyle w:val="Corpodeltesto2"/>
        <w:rPr>
          <w:rFonts w:ascii="Times New Roman" w:hAnsi="Times New Roman" w:cs="Times New Roman"/>
        </w:rPr>
      </w:pPr>
      <w:r>
        <w:rPr>
          <w:rFonts w:cs="Times New Roman" w:ascii="Times New Roman" w:hAnsi="Times New Roman"/>
        </w:rPr>
        <w:t xml:space="preserve">Era una cosa che portavate avanti proprio come compagni di ROR?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Certo, la radio rispetto al discorso antinucleare ha avuto un ruolo centrale. La radio rispetto al discorso antinucleare ha avuto un ruolo centrale. Tieni presente che parecchi di noi avevano questo doppio ruolo di essere sia compagni dell’ENEL, all’interno della quale si portava un discorso antinucleare e sia compagni della radio e quindi diciamo che i campeggi antinucleare li abbiamo organizzati noi, adesso non lo so in quale veste, se come redattore di OR o come… però io li ho organizzati a Cerano, a Porto Torres, a Nova Siri, due volte a Nova Siri, due volte a Cerano, la radio era centrale così come lo era per Montalto di Castro e le battaglie che sono state fatte in quel periodo. Uno dei temi caldi di ROR era proprio la lotta antinucleare. E lì andavamo, forti del movimento che allora c’era, a contrattare con il sindaco il sito in cui andavamo a posizionarci, ci dovevano garantire i servizi igienici, l’acqua, queste cose qui e poi si andava tutti i giorni nei paesi intorno. Io mi ricordo che eravamo come Ciampi, perché veramente c’avevamo la polizia davanti e i carabinieri di dietro, la repressione era altissima in quel periodo e andavamo a fare i comizi nei vari centri, nell’entro terra di questi posti in cui andavamo per portare questo nostro discorso. Tieni presente che eravamo sempre preceduti da una campagna stampa allucinante, si parlava di tossicodipendenti, le donne erano considerate puttane, quando andavano lì si mettevano in guardia i maschi della zona, naturalmente l’avversario che non ha nulla da dire te la butta sempre sul sesso, noi eravamo omosessuali, delle cose vergognose, la stampa locale poi, noi compravamo questi giornali e poi facevamo la rassegna stampa a ROR al mattino purtroppo la radio prendeva solo a Roma, però ci divertivamo anche leggendo queste amenità che venivano scritte sui giornali mentre, dico la verità, la gente non ci accoglieva male, poi magari qualche atteggiamento ce lo potevamo risparmia’ tipo il nudismo, ‘ste cose qui, allora andava un po’ de moda per cui anche sulle spiagge in cui ce stava una famiglia magari qualcuno se spogliava e venivano fuori un po’ di casini con gli abitanti.</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w:t>
      </w:r>
      <w:r>
        <w:rPr>
          <w:rFonts w:cs="Times New Roman" w:ascii="Times New Roman" w:hAnsi="Times New Roman"/>
        </w:rPr>
        <w:t>. questi campeggi fino a quand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Dunque, ’79, ’80, ’81 e ’82… Poi ricordo che eravamo a Cerano quando ci fu la bomba del 2 agosto alla stazione di Bologna, agosto 1980. Noi dovevamo fare la manifestazione ad Ostuni di carattere chiaramente antinucleare, cioè la manifestazione conclusiva del nostro campeggio e contemporaneamente c’era la conclusione del festival dell’Unità lì ad Ostuni ed era stracolmo di gente, una piazza enorme stracolma di gente, seduta, erano già previsti i concerti, previsti interventi di vari personaggi di spicco del PCI della zona. Praticamente il corteo è entrato in questa piazza, abbiamo chiesto e ottenuto, ma non perché fossimo simpatici, perché il rapporto di forza… e poi eravamo proprio incazzati per ‘sta storia della bomba di Bologna e loro volevano comunque portare avanti il discorso programmato, la loro festa ecc., gliel’abbiamo completamente stravolta, non s’è fatto altro che discutere della bomba dei fascisti a Bologna. Sono quelle cose che tu dici a distanza di anni ma la gente come l’ha presa? Io penso che la gente a distanza di anni dopo che ha visto che la nostra giustizia non è riuscita a assicurare manco una persona dopo quella strage infame con tanti morti, credo che abbia capito che è stato fatto un buon intervento sul momento, che non era il caso di parlare delle elezioni o delle prospettive di un partito, lì bisognava parlare della gente che era morta inconsapevole su dei binari dove qualche schifoso aveva messo delle bombe. Poi a Porto Torres invece abbiamo fatto più un campeggio antifascista che un campeggio antinucleare perché Porto Torres è una cittadina in cui c’è una tradizione di destra e in cui ci sono tipo 15 palestre di pugilato e questo la dice lunga perché vuol dire che la gioventù locale è molto orientata, non perché lo sia naturalmente, ma perché ce la portano a questi discorsi di forza, pugilato, karatè, queste cose qui. Preceduti da una campagna di stampa come le altre volte, come è successo a Lecce, come è successo a Nova Siri, questi c’hanno subito messi nel mirino e allora tra i fascisti della zona, questi delle palestre, i carabinieri e la polizia, noi avevamo tutte le notti episodi di lanci di buste d’acqua, di sassi, di qualche bottiglia incendiaria ecc., a volte anche un mezzo assalto dentro al campeggio, chiaramente poi è andato a finì male per chi l’ha fatto perché il campeggio non era formato da tutte suore di carità, insomma, per cui questi stanno ancora scappando, secondo me, e comunque l’obiettivo principale che era quello di portare un messaggio contro il nucleare in qualche modo non veniva centrato perché passavamo le giornate a capire come difenderci rispetto a questi signori. E poi abbiamo fatto forse l’unica manifestazione della storia di Stintino che era il paese vicino l’Asinara, lì c’erano i detenuti politici, c’era il carcere speciale e abbiamo fatto questa manifestazione , ancora ricordo la tensione incredibile, saremmo stati seicento compagni e seimila poliziotti, una cosa incredibile, con un diktat da parte del comitato di lotta dell’Asinara che era composto da BR che non volevano che facessimo la manifestazione.</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Con quali motivazion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La motivazione non la davano, comunque perché evidentemente avrebbe prevalso la solita linea di massa rispetto alla linea “non disturbate il manovratore”, perché se bisognava fare un discorso di liberazione dalle carceri lo dovevano fare loro, non altri, con i loro metodi interni ecc. Ovviamente lo mandammo a cagare il messaggero che venne a dirci che non dovevamo fare la manifestazione, la facemmo lo stesso e bene facemmo perché fu una manifestazione estremamente seria, non posso dire che abbia sollevato a livello nazionale la porcheria di questa Asinara, isola bellissima, dove ci stavano situazioni di detenzione allucinanti, come bestie, ma abbiamo portato un po’ alla ribalta pure questo argomento. Come facemmo a Voghera poi successivamente. Anche le carceri è stato uno degli elementi fondanti della radio, di ROR, dalla radio stessa nacque il collettivo che si è occupato poi esclusivamente delle carceri, c’era questa specie di travaso dalla radio si passava al collettivo, dal collettivo si ritornava in radio e tutte le sue elaborazioni e anche le manifestazioni che venivano costruite venivano costruite insieme. Il redattore di ROR non era un uomo di penna e di scrivania, era un compagno che lavorava sia nel suo particolare e sia sulla radio e quindi era molto più facile, nessuno ci doveva spiegare le cose che facevamo, che sia adesso praticabile questo non lo so, credo di no perché manca un po’ all’esterno quella stessa tensione che invece a suo tempo portava noi a fare quelle cose.</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Per quanto riguarda invece i rapporti con le altre radio, voi dal ’78 entrate nella FRED, forse nel ’77… entrate o state tra i costitutor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iamo pure tra i costitutori ma non è che ci siamo stati tanto…</w:t>
      </w:r>
    </w:p>
    <w:p>
      <w:pPr>
        <w:pStyle w:val="Normal"/>
        <w:jc w:val="both"/>
        <w:rPr>
          <w:sz w:val="24"/>
        </w:rPr>
      </w:pPr>
      <w:r>
        <w:rPr>
          <w:sz w:val="24"/>
        </w:rPr>
      </w:r>
    </w:p>
    <w:p>
      <w:pPr>
        <w:pStyle w:val="Normal"/>
        <w:jc w:val="both"/>
        <w:rPr>
          <w:b/>
          <w:b/>
          <w:sz w:val="24"/>
        </w:rPr>
      </w:pPr>
      <w:r>
        <w:rPr>
          <w:b/>
          <w:sz w:val="24"/>
        </w:rPr>
        <w:t xml:space="preserve">… </w:t>
      </w:r>
      <w:r>
        <w:rPr>
          <w:b/>
          <w:sz w:val="24"/>
        </w:rPr>
        <w:t>un paio d’anni…</w:t>
      </w:r>
    </w:p>
    <w:p>
      <w:pPr>
        <w:pStyle w:val="Normal"/>
        <w:jc w:val="both"/>
        <w:rPr>
          <w:b/>
          <w:b/>
          <w:sz w:val="24"/>
        </w:rPr>
      </w:pPr>
      <w:r>
        <w:rPr>
          <w:b/>
          <w:sz w:val="24"/>
        </w:rPr>
      </w:r>
    </w:p>
    <w:p>
      <w:pPr>
        <w:pStyle w:val="Normal"/>
        <w:jc w:val="both"/>
        <w:rPr>
          <w:sz w:val="24"/>
        </w:rPr>
      </w:pPr>
      <w:r>
        <w:rPr>
          <w:sz w:val="24"/>
        </w:rPr>
        <w:t xml:space="preserve">… </w:t>
      </w:r>
      <w:r>
        <w:rPr>
          <w:sz w:val="24"/>
        </w:rPr>
        <w:t>un paio d’anni… Le altre radio… RCF c’era prima di noi era già esistente e si entrò subito in conflitto con RCF soprattutto per questioni di gelosia da parte di Rossellini, d’altra parte RCF costituiva un’élite di intellettuali che correttamente si ponevano in termini antagonisti rispetto a quell’epoca storica però non avevano un grosso retroterra… ROR aveva un retroterra di persone che vivevano nei territori, c’aveva i comitati, faceva i casini che faceva con le persone. Noi dicevamo a quelli di RCF che quando vedevano un operaio per loro era come vedere…. lo portavano in radio, gli facevano duemila interviste… i compagni facevano la radio, i compagni che ti citavi prima erano operai, impiegati, disoccupati, se tu hai sentito la prima cassetta della radio… Loro entravano in conflitto con noi ma sotto il profilo dell’invidia, soprattutto perché arrivata ROR si è sottratta tutta l’acqua a ROR, non era scelta nostra, erano i tempi che andavano in questo modo. Successivamente venne Radio Proletaria, attualmente Radio città aperta, io per esempio gli ho fatto pure un po’ di lezioni su come condurre ecc. perché appunto questi compagni venivano a chiedere a noi oltre e al lato tecnico perché pure su quello abbiamo dato parecchio informazioni, stimoli, ma anche qualche cosa di concreto, venivano a chiedere anche come organizzare la giornata radiofonica, abbiamo avuto un rapporto da radio a radio non brutto, poi chiaramente le linee politiche cominciarono ad essere abbastanza divergenti per cui poi si passò all’aperta satira nei confronti di Radio Proletari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Da quale gruppo era gestita radio proletari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Dall’OPR, Organizzazione proletaria romana, che si rifaceva molto all’Unione Sovietica mentre per noi il comunismo non era mai stato realizzato da nessuna parte (FINE LATO A) </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 xml:space="preserve">Voi avete fatto anche trasmissioni alla televisione a Tele Roma in cui vi scontrate con RCF?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No, le ho fatte io le trasmissioni a Tele Roma 56 ma non scontrandomi con RCF, le uniche trasmissioni che abbiamo fatto sono state fatte per liberare i compagni della radio che stavano a Regina Coeli e a Rebibbia…</w:t>
      </w:r>
    </w:p>
    <w:p>
      <w:pPr>
        <w:pStyle w:val="Normal"/>
        <w:jc w:val="both"/>
        <w:rPr>
          <w:sz w:val="24"/>
        </w:rPr>
      </w:pPr>
      <w:r>
        <w:rPr>
          <w:sz w:val="24"/>
        </w:rPr>
      </w:r>
    </w:p>
    <w:p>
      <w:pPr>
        <w:pStyle w:val="Normal"/>
        <w:jc w:val="both"/>
        <w:rPr>
          <w:b/>
          <w:b/>
          <w:sz w:val="24"/>
        </w:rPr>
      </w:pPr>
      <w:r>
        <w:rPr>
          <w:b/>
          <w:sz w:val="24"/>
        </w:rPr>
        <w:t>Quindi nell’’80, dopo la chiusura..</w:t>
      </w:r>
    </w:p>
    <w:p>
      <w:pPr>
        <w:pStyle w:val="Normal"/>
        <w:jc w:val="both"/>
        <w:rPr>
          <w:b/>
          <w:b/>
          <w:sz w:val="24"/>
        </w:rPr>
      </w:pPr>
      <w:r>
        <w:rPr>
          <w:b/>
          <w:sz w:val="24"/>
        </w:rPr>
      </w:r>
    </w:p>
    <w:p>
      <w:pPr>
        <w:pStyle w:val="Normal"/>
        <w:jc w:val="both"/>
        <w:rPr>
          <w:sz w:val="24"/>
        </w:rPr>
      </w:pPr>
      <w:r>
        <w:rPr>
          <w:sz w:val="24"/>
        </w:rPr>
        <w:t>Si, altre trasmissioni a tele Roma 56 non le abbiamo fatte, abbiamo fatto qualche trasmissione su RAI2, ma così, quando andava di moda andare a pescare un po’ nei circuiti alternativi, però credo la 56 allora fosse dei radicali, adesso non so di chi sia… si faceva uno studio aperto, allora c’era un tizio che faceva sto studio aperto, non mi ricordo come si chiama, l’ho visto anche volte, si è presentato con i radicali, come parlamentare, poi non c’è riuscito, e a volte era veramente interessante era molto ascoltata pure tele Roma 56, però che abbiamo avuto dei contrasti con RCF… non c’è stato</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A parte i collegamenti con le altre radio di movimento, con radio Alice, con Radio Sherwood…</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Con radio Sherwood c’era una sorta di gemellaggio, almeno fino a quando ci stavo io c’erano linee politiche identiche, poi c’era radio black out a Milano, radio onda d’urto, successivamente e poi c’erano tante piccole radio, Radio Rosa Giovanna mi ricordo venne chiusa perché avevano fatto una risata quando era stato rapito Moro solo per questo motivo venne chiusa questa radio, di Rimini era, altre piccole realtà di Napoli ecc. che si collegavano a noi, eravamo praticamente l’agenzia centrale in quel periodo per le altre radio. Io mi ricordo che non passava un giorno che non dovevo fare qualche intervento nei giornali radio degli altri in diretta…</w:t>
      </w:r>
    </w:p>
    <w:p>
      <w:pPr>
        <w:pStyle w:val="Normal"/>
        <w:jc w:val="both"/>
        <w:rPr>
          <w:sz w:val="24"/>
        </w:rPr>
      </w:pPr>
      <w:r>
        <w:rPr>
          <w:sz w:val="24"/>
        </w:rPr>
      </w:r>
    </w:p>
    <w:p>
      <w:pPr>
        <w:pStyle w:val="Normal"/>
        <w:jc w:val="both"/>
        <w:rPr>
          <w:b/>
          <w:b/>
          <w:sz w:val="24"/>
        </w:rPr>
      </w:pPr>
      <w:r>
        <w:rPr>
          <w:b/>
          <w:sz w:val="24"/>
        </w:rPr>
        <w:t xml:space="preserve">… </w:t>
      </w:r>
      <w:r>
        <w:rPr>
          <w:b/>
          <w:sz w:val="24"/>
        </w:rPr>
        <w:t>c’era anche radio Alice…</w:t>
      </w:r>
    </w:p>
    <w:p>
      <w:pPr>
        <w:pStyle w:val="Normal"/>
        <w:jc w:val="both"/>
        <w:rPr>
          <w:b/>
          <w:b/>
          <w:sz w:val="24"/>
        </w:rPr>
      </w:pPr>
      <w:r>
        <w:rPr>
          <w:b/>
          <w:sz w:val="24"/>
        </w:rPr>
      </w:r>
    </w:p>
    <w:p>
      <w:pPr>
        <w:pStyle w:val="Normal"/>
        <w:jc w:val="both"/>
        <w:rPr>
          <w:sz w:val="24"/>
        </w:rPr>
      </w:pPr>
      <w:r>
        <w:rPr>
          <w:sz w:val="24"/>
        </w:rPr>
        <w:t>Si, ma è durata poco radio Alice…</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Avevate rapporti, comunque era una radio simil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i ma è durata pochissimo radio alice e poi è sparita proprio… era precedente a noi però quando siamo arrivati noi radio alice era un po’…</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Mi sembra che è stata chiusa in relazione alle dirette di qualche corteo fatto a Bologna, dove ci sono stati scontr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i, la storia di Lo Russo, è durata pochissimo aperta… poi è sparita.</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Con le altre radio avevate collegamenti finalizzati a una battaglia comune sulla libertà d’informazion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i, ma in realtà come radio non abbiamo fatto questo lavoro più di una volta perché era una conseguenza di un’unità d’azione rispetto alla lotta generale che si portava avanti, noi non facevamo un discorso per la libertà d’informazione, facevamo il discorso della libertà, poi che ne venisse fuori anche il discorso dell’informazione era conseguente perché anche radio Sherwood che era quella con cui noi avevamo più contatti, in un primo tempo pure radio popolare di Milano facemmo pure dei convegni, abbiamo fatto pure queste cose qui, ma sono scivolate via, perché non hanno mai avuto mai nessuna pregnanza… quando facevamo le nostre battaglie, per l’antinucleare, per la FIAT, noi ci ritrovavamo insieme agli compagni di radio Sherwood perché non c’erano solo i compagni di Roma quando andavamo a fare i campeggi per l’antinucleare, c’erano i compagni di Roma, i compagni di Padova, di Milano, di Firenze, di Napoli, ecc. erano campeggi nazionali, come composizione, il problema era contro il nucleare, liberarsi dal nucleare, quindi il discorso della libertà d’informazione in realtà… noi battaglia l’abbiamo un po’ fatta due volte, la prima quando c’hanno chiuso la radio, anche perché quando noi abbiamo aperto abbiamo subito avuto il sentore che la repressione era estremamente forte nei nostri confronti e poi ne abbiamo avuto la certezza perché ci sono stati vari episodi… la chiusura della radio in realtà è stato l’apice di un qualcosa che però si è sviluppata quotidianamente… sai noi c’avevamo sempre la polizia, i carabinieri, perquisizioni, cose, era costante…</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 xml:space="preserve">E vi ascoltavano pur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Hanno fatto poi la commissione diretta che ascoltava solo ROR questo si, pero noi avevamo appunto questi poliziotti ‘sti carabinieri che ogni tanto, la mattina presto, durante la giornata si presentavano, a volte bardati, a volte il maresciallo bonario, venivano sempre alla radio, quindi è stata sempre sotto controllo… non dicevamo mai i nomi di quelli che sottoscrivevano, perché poi andavano a fa’ la perquisizione a casa loro e magari era un povero cristo che era passato de la a fa la sottoscrizione, se tu ti azzardavi a fa’ il nome questi risalivano in qualche modo e magari diceva vengo da Pietralata questa era una delle cose maggiori della radio, per telefono non se parlava mai, insomma sembravamo dei clandestini perché ti ci costringevano loro comunque a non offrire loro informazioni delle quali avevano poi sicuramente una visione distorta loro stessi creavano un’infinità di problemi alle persone… pensa che io feci mettere un microfono sulla porta blindata camuffato sulla parete sopra la porta proprio perché ce stava la porta blindata e pi quello spioncino. Questi gli aprivamo la porta, poi dopo tutte le cose che loro ci dicevano noi le mandavamo in diretta poi ci stava la commissione d’ascolto che telefonava al capo gruppo al capo manipolo che stava lì e gli diceva ahò state a andà in diretta allora questi cercavano di aggiustare il tiro perché prima erano arroganti quando arrivavano, aprite, vi sfondiamo la porta ci stanno delle registrazioni che se si riuscissero a trovare… chissà dove sono andate a finire… a volte mandavamo senza fassene accorgere il microfono giù dalla finestra, sopra al portone, questi bussavano e andavano in onda i rumori, le cose, oppure quelli  ma che state in diretta non no assolutamente, se sentiva tutto da casa, la parte satirica della radio era veramente perché ci divertivamo… tra parentesi, a parte le tensioni, parecchi di noi chi in galera, chi è morto, in quel periodo era talmente alta la passione politica che si era disposti pure a quello però ti divertivi pure, ti divertivi tanto soprattutto con questi personaggi qua trovavo qualche verbale, rinvenute 100 molotov scariche erano bottiglie, bottiglie della birra vuote, per loro diventavano molotov scariche…</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Scusa se insisto su questo punto… nelle cose che ho trovato soprattutto sui Volsci, si fa riferimento a tre convegni della FRED.</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Mi sembra che ci sia andato Osvaldo…</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 xml:space="preserve">C’è stata un’esplosione di radio libere, di radio private che poi sono diventate per la maggior parte commerciali…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ono nate commerciali.</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Però molte non erano immediatamente commerciali sembra che il discorso della pubblicità come finanziamento di queste radio sia intervenuto ad un certo punto, almeno per una parte di quest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No, c’era l’auto promozione a volte succedeva che un macellaio, non lo dico i termine improprio, era così, apriva una radio perché voleva manda’ le canzoni che gli interessavano a lui, Nando Fiorini, o il filo diretto, i saluti, facevano queste telefonate lunghissime tra la sora Lella che rispondeva a quell’altro, che risponde a quella, bella bacioni, insomma queste ogni tanto le mandavo in onda, facevamo la carrellata e però facevano la pubblicità poi alla loro macelleria con la clientela vicina, però radio a carattere sociale non è che ne stessero più di tanto, a Roma c’era RCF stop, poi ce stavano un po’ di radiette così, poi nel ’75 con la liberalizzazione dell’etere, anche noi ci siamo infilati dentro, dopo due anni siamo riusciti a fare ‘sta radio però la maggior parte delle radio so’ radio di carattere commerciale, strettamente commerciale, io poi ho fatto una serie di riunioni con queste radio soprattutto quando ce stavano varie minacce di chiusura, con i vari decreti che venivano fatti ad hoc, Berlusconi 1, Berlusconi 2 , Berlusconi 3, venivano fatti soltanto per Berlusconi e magari oscuravano tutte le altre, abbiamo fatto manifestazioni di piazza anche con le altre radio, ma chi portava avanti la baracca eravamo noi perché gli altri non avevano proprio nessun retroterra politico, sociale, l’unico retroterra che c’era era appunto questo delle signore che ascoltavano di Centocelle, che so io, Torbellamonaca, però poi sparivano, subito dopo… invece con le radio di movimento è stato fatto un tentativo di fare un coordinamento nazionale delle radio che adesso chiamano societarie, com’è?</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Le radio comunitarie, tu dic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i, le radio comunitarie, adesso le chiamano così ma prima tra radio popolare, Brek out, radio Sherwood, noi, ecc. e più altre radio, altre radio che poi sarebbero diventate commerciali inevitabilmente si fece ‘sto tentativo di fare questa federazione, ‘sta FRED, federazione radio emittenti democratiche e poi è fallita.</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Sembra che all’interno ad un certo punto, c’era anche per esempio RCF, poi all’interno si è affermato molto il discorso della pubblicità e si parla anche di un ruolo del PSI che cercava di legare a sé tramite la pubblicità le radio che magari non erano ancora legate al PCI, quindi per aumentare una fetta di consens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i, adesso mi stai ricordando, grossomodo, ci fu pure un’operazione in quel periodo Lotta Continua era fallita, finita come giornale e allora venne fuori la redazione di reporter, formata sempre da Sofri, Deaglio e quelli che erano gli ex direttori di LC e questa fu un’operazione finanziata  assolutamente ed esclusivamente dal PSI, tant’è che poi dopo due mesi di numeri, reporter sparì, poi ognuno prese la sua strada, Boato senatore verde, si infatti me le ricordo vagamente, ma poiché ci sono stati dei compagni che le hanno seguite, Osvaldo…</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Quando c’è stato l’oscuramento tu c’eri ancor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Certo che c’ero, abbiamo fatto la cosa lì a San Giovanni, la tenda fissa contro l’oscuramento…</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Eh, dimmi un po’ come avete reagito, era un oscuramento che già vi aspettavate da quando è uscito il piano di Ginevra…  voi ne siete venuti più o meno a conoscenza, che i rapporti internazionali sarebbero stati regolati in un certo mod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No, il piano di Ginevra in un primo momento parlava di quello che poi lo stato italiano attraverso anche quel pagliaccio di Vita che adesso è sottosegretario non sono riusciti ancora a varare, il piano delle frequenze. Il piano di Ginevra era un piano che avrebbe dovuto regolamentare le frequenze su tutto il territorio nazionale ognuno per la sua nazione perché riguardava più nazioni e avrebbe dovuto fare questa razionalizzazione appunto perché ci stava il sovraffollamento. Ora, Radio Vaticana aveva chiesto di avere anche in FM delle frequenze perché non le aveva come radio vaticana, c’erano un’infinità di radio marie, i cattolici stavano da tutte le parti, radio san Giovanni, de sant’Antonio, insomma ce n’avevano una cifra, però radio Vaticana in quanto tale, come rappresentante dello stato estero in territorio italiano non aveva una sua emissione in FM, mentre ce l’aveva in onde medie, onde corte e media frequenza e da questo piano, da essere l’assegnazione di tutte le frequenze hanno assegnato 4 frequenze esclusivamente a Radio Vaticana, una, per puro caso, al 93,300 che era ROR, l’altra l’hanno presa dai radicali, poi hanno preso radio 105 e radio Roma e tutti gli altri si sono messi subito d’accordo nel senso che il ministero delle poste ha detto beh spostatevi, vi diamo un’altra frequenza, voi spostatevi, noi gli abbiamo detto manco per niente, qui ci stiamo noi, quindi abbiamo litigato violentemente con quelli del ministero delle poste, allora mi sembra che c’era Mammì o un altro quaquaraqua di questi alle poste mettevano tutti quaquaraqua, guarda caso, Cardinale adesso, li vanno a scegliere, devono essere persone completamente asservite, d’altra parte la comunicazione è fondamentale e gli altri presero subito la frequenza alternativa, noi potevamo pure occupa’ un’altra frequenza, se avessimo voluto, però lì fu proprio un discorso tutti i giornali che uscirono fuori con il diavolo e l’acqua santa, noi se mettevamo a ride e però poi pensavamo di poter noi vincere questa battaglia con Radio Vaticana. La parte dei compagni che si occupava del legale probabilmente c’è stata pure qualche debolezza perché forse avremmo dovuto fare causa, credo a distanza di tempo… e invece lì si formò una specie di movimento, vennero dipinte parecchie chiese, ‘ste cose qui, noi mettemmo la tenda e poi pensavamo di poter, cosa che abbiamo anche fatto,</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Voi avevate messo la tenda a Piazza San Giovanni da cui trasmettevat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i, lì ci aiutava anche radio città aperta, che ancora era radio proletaria, facemmo insieme una specie di ponte e praticamente da lì trasmettevamo in radio e si collegavano anche altre radio con noi perché il piano di Ginevra in un primo momento queste quattro assegnazioni non significava che fosse esaustivo, si credeva che ci fossero ulteriori oscuramenti, quindi anche altre radio, anche qualche radio do carattere commerciale che si era nel frattempo messa con noi, c’era pure Radio Spazio Aperto allora, adesso mi pare che sia di destra, allucinante, che stava pure quella a san Lorenzo. Abbiamo fatto questa cosa e praticamente trasmettevamo su parecchie fette del territorio romano perché parecchie radio erano collegate, temendo che ci fosse la seconda parte perché chiaramente lì radio vaticana si piglia questo, la RAI si piglia qualche altra cosa, le grosse radio si piglieranno… RDS cominciava ad essere forte, Radio Dj mi sa che ancora non c’era, facemmo questa tenda lì sotto e trasmettevamo, davamo i volantini alle persone, qualcuno che era interessato si fermava e faceva l’intervento in diretta, le telefonate che arrivavano alle varie radio venivano trasmesse a noi e in più, ma lì non abbiamo avuto grossa fortuna, qualche volta si ma molte volte no, abbiamo disturbato le trasmissioni di Radio Vaticana sparando la nostra antenna, direzionandola in modo che potesse, lo abbiamo fatto qualche volta si sentiva qualche frase non proprio consona ai canoni vaticani…</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Quant’è durato questo period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Era estate quando facemmo la tenda, poi io per vicende personali mi sono dovuto allontanare per parecchio tempo e quindi poi, so che alla fine si trasmetteva solo sul 93,450. Noi la nostra frequenza la chiamavamo sempre così, 93,300, 93,450 e infatti il 93,450 è uno spazietto che ci ha permesso di andare avanti, disturbatissimo per  si è andato avanti per un po’ di tempo fino a quando i compagni hanno fatto una battaglia per arrivare all’’87,900.</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La bomba che c’è stata nell’’82. Voi intervenivate sulla Palestin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E’ d’attualità… La bomba è targata, non ci sono dubbi su chi ha messo la bomba… è una bomba targata, viene a valle di Sabra e Shatila, di questa operazione vergognosa da parte degli israeliani di Shalon che avevano distrutto i campi profughi ma avevano sepolto la gente che c’era dentro, veramente vergognosa. Noi in quel periodo, c’era stata la storia di Daniele, di Luciano, tutte le nostre trasmissioni erano fatte in nome del popolo palestinese, salutavamo sempre il popolo palestinese, venivano palestinesi a fare le trasmissioni in radio, cioè c’era uno schieramento estremamente preciso e questa era già una cosa che dava fastidio. Dopo Sabra e Shatila, l’attentato alla sinagoga a Roma, dove un arabo scagliò una bomba all’interno della sinagoga e morì un bambino di tre anni. Noi chiaramente, come tutti i compagni, nessun compagno può gioire della morte di un bambino, come della morte di nessun altro, diceva Mao-tze-Tung, quando muore una persona, ci sono morti che pesano come macigni e morti che pesano come una piuma: la morte di un bambino pesa come un macigno. Però anche in quella circostanza noi volemmo mettere in evidenza come L’IMPOSTAZIONE DATA DAI MASSMEDIA TRASMISSIONE SU RAIDUE. RIVENDICAZIONE DEL MOVIMENTO SIONIST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C’è stata un’inchiesta, se n’è saputo più nient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NIENTE, COME PER TUTTI I COMPAGNI AMMAZZATI NON ABBIAMO FATTO DENUNCIA. LA GENTE INCAZZATA. SINDACO VETERE. MANIFESTAZIONE A SAN LORENZO. MANIFESTAZIONE AL CAMPIDOGLIO CON LA GENTE DEL PALAZZO. AMMINISTRATORE. SAN LORENZO QUARTIERE ROSSO. NON C’E’ STATA Più QUESTA RICERCA DEL LEGAME CON IL QUARTIERE. OCCUPAZIONE A SAN LORENZO.</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Il rapporto con i CAO. La radio nasce all’interno del percorso dell’autonomia operaia, poi nel corso degli anni questo rapporto si evolve perché comunque i CAO cambiano, alla fine si sciolgono. Nei documenti che ho trovato dall’’85 in poi si pone una questione di dibattito interno su questa cosa, una ricerca di autonomia della radio rispetto ad organizzazioni specifich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E’ vero che la radio è stata fatta dai compagni dell’autonomia operaia ma è altrettanto vero che comunque la radio non era un organo dei comitati autonomi operai, assolutamente no, e ne fa fede il fatto che c’erano tantissimi compagni che non c’avevano nulla a che spartire con i CAO, a partire dal direttore responsabile, Giorgio Trentin, giornalista, regista, cane sciolto, altri compagni, Renatone di Genova che non c’aveva niente a che spartì con l’autonomia operaia, Sergio, due Sergi ci stavano che avevano un ruolo centrale nella radio, non erano marginali. Certamente la maggior produzione di notizie e di fatti veniva dai comitati autonomi operai, nel senso che questi compagni chiaramente, svolgendo la loro attività e facendo le loro lotte mandavano i loro comunicati, i loro resoconti, noi mandavamo magari il nostro compagno a sentire quella assemblea, quella storia, quella vicenda. Era pure un periodo in cui i CAO erano all’apice della loro forza politica e quindi inevitabilmente ne derivava una... ma che la radio fosse un organo come l’Unità, organo del PCI, non è assolutamente mai stato così. Certamente c’è stata sempre questa volontà di... io ero dei CAO ma non ho mai voluto portare la voce dei CAO dentro la radio, io portavo la voce della redazione di ROR nel senso che facevamo le nostre riunioni, i nostri scazzi e poi si usciva fuori con le posizioni della radio che a volte non c’avevano niente a che spartì con le posizioni dei CAO, parliamo non di opposti ma erano su due binari diversi e si manteneva quel tipo di linea, questo è successo sempre. Poi abbiamo avuto difficoltà con qualche compagno più esuberante a tenerlo un po’ nel suo alveo naturale, a non debordare, però a volte succedeva che non ci si riusciva perché poi non c’avevi un’organizzazione come può essere quella aziendale, dove c’hai il direttore amministrativo, il direttore tecnico, in realtà ci stava questo tipo di organizzazione per cui arrivava il compagno dei CAO, voce pesante dei CAO, magari s’acchiappava la radio e passava due ore a parlare, a sparlare, poi magari toccava a noi recupera’ rispetto alle cose che aveva detto. Questo però era più un difetto di organizzazione che una linea politica, la linea politica era quella della redazione della radio, nella quale venivano pure i compagni dei CAO, con scazzi violentissimi, ci stavano veramente grossi scazzi, perché se avessimo dovuto seguire la linea noi avremmo fatto i commessi, ce dicevano fai questo e noi eseguivamo, invece non è mai successo, la nostra autonomia, lo dico proprio come compagno di ROR, che mi so’ sempre riconosciuto più in ROR che nei CAO come militanza, perché è  un problema di tempo pure, non abbiamo mai avuto nessun tipo di sollecitazione; certamente quando ci stavano fatti gravi un confronto di idee ci voleva, se t’arrestano Daniele, Luciano e Giorgio con due missili quantomeno una verifica coi tuoi compagni la devi fa’, prima di tirare fuori qualche informazione dalla radio, ma questo fa parte di tutte le situazioni, a fatti gravi ci stanno risposte più o meno ponderate... non è che il primo pischello andava su in radio, apriva il giornale e diceva quello che gli pareva, e no! Bisognava capire il portato di tutta l’operazione che poi si è sviluppata in un certo modo e finalmente poi è venuta fuori la verità ma un primo momento si parlava dell’attentato a Pertini, a Cossiga, si parlava di gente che poteva appostarsi per mandare giù l’aereo presidenziale.</w:t>
      </w:r>
    </w:p>
    <w:p>
      <w:pPr>
        <w:pStyle w:val="Normal"/>
        <w:jc w:val="both"/>
        <w:rPr>
          <w:sz w:val="24"/>
        </w:rPr>
      </w:pPr>
      <w:r>
        <w:rPr>
          <w:sz w:val="24"/>
        </w:rPr>
      </w:r>
    </w:p>
    <w:p>
      <w:pPr>
        <w:pStyle w:val="Corpodeltesto3"/>
        <w:jc w:val="both"/>
        <w:rPr>
          <w:rFonts w:ascii="Times New Roman" w:hAnsi="Times New Roman" w:cs="Times New Roman"/>
        </w:rPr>
      </w:pPr>
      <w:r>
        <w:rPr>
          <w:rFonts w:cs="Times New Roman" w:ascii="Times New Roman" w:hAnsi="Times New Roman"/>
        </w:rPr>
        <w:t>Ci sono stati anni particolarmente bui della radio, in cui prevalevano le trasmissioni musicali, magari perché c’era meno dibattito politic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Gli anni bui secondo me vanno dall’’84-’85 in poi, si l’’86... Finita la fase del dibattito politico, degli obiettivi politici, quando in realtà qualcuno incominciava a dire abbiamo perso statevi bene compagni lì c’è stata una prevalenza, legata pure all’uso di queste sostanze stupefacenti, credo, dell’ascolto della musica come un fatto fondamentale. Io ho ricevuto addirittura telefonate in radio mentre facevo il mio solito lavoro, non ho mai fatto nulla di diverso, commentare per esempio un fatto o fare un dibattito, sentire qualcuno che mi chiamava col filo diretto, ho avuto telefonate del tipo a compa’ hai rotto i coglioni, mettece un po’ de Bob Marley, mettece un po’ de questo, mettece un po’ de quest’altro oppure quando la finite de fa’ ste cose oppure magari, anche internamente alla radio venivano presi i dischi che noi abbiamo sempre messo, da De André a Dario Fo a Guccini, Ivan della Mea, diciamo che era il nostro pane di quando siamo nati come radio, venivano accantonati, qualcuno veniva rotto, qualcuno graffiato. Nel frattempo poi venne fuori questa cosa che io non ho mai gradito più di tanto, che è stata questi Rumori molesti, era la trasmissione che si faceva tutti i giorni, dalle dieci di sera in poi, andava avanti chissà fino a quando con gravi danni alla radio, dal punto di vista proprio di danni materiali, non si guardava in faccia a niente e a nessuno, il mixer pieno di cicche di sigarette, sono strumenti delicati che dopo un po’ li butti, abbiamo dovuto cambia’ i piatti, si facevano ‘ste trasmissioni, ognuna con il suo portato, il suo contenuto, poi alla fine, quando la cosa si è un po’ scremata so’ venute fuori pure delle belle trasmissioni, fatte bene mano mano che andavano via i compagni che dovevano sta insieme a Marti, sentisse la musica che ci piaceva, e poi non gliene fregava niente di ROR e invece poi so’ venute fuori delle trasmissioni serie, c’era il Patata, next time, queste trasmissioni qua. Però è stato un periodo in cui è prevalso in modo per me quasi asfissiante questo discorso della musica, indipendentemente dai gusti personali, la radio non era nata per quello e quindi io me ne andai perché proprio non ne potevo più, non potevo andare a litigare tutte le volte nelle riunioni di redazione su problemi di cui non me fregava assolutamente niente, io volevo parlare dei fatti che accadevano, volevo parlare della linea. Da una parte il movimento si esauriva, dall’altra emergeva questa nuova volontà e tendenza da parte dei giovani compagni di fare questo e non altro, per cui io ho ritenuto che il mio spazio fosse finito.</w:t>
      </w:r>
    </w:p>
    <w:p>
      <w:pPr>
        <w:pStyle w:val="Heading1"/>
        <w:jc w:val="both"/>
        <w:rPr>
          <w:rFonts w:ascii="Times New Roman" w:hAnsi="Times New Roman" w:cs="Times New Roman"/>
          <w:b/>
          <w:b/>
          <w:sz w:val="24"/>
        </w:rPr>
      </w:pPr>
      <w:r>
        <w:rPr>
          <w:rFonts w:cs="Times New Roman" w:ascii="Times New Roman" w:hAnsi="Times New Roman"/>
          <w:b/>
          <w:sz w:val="24"/>
        </w:rPr>
      </w:r>
    </w:p>
    <w:p>
      <w:pPr>
        <w:pStyle w:val="Normal"/>
        <w:jc w:val="both"/>
        <w:rPr>
          <w:b/>
          <w:b/>
          <w:sz w:val="24"/>
        </w:rPr>
      </w:pPr>
      <w:r>
        <w:rPr>
          <w:b/>
          <w:sz w:val="24"/>
        </w:rPr>
        <w:t>E’ stato coincidente con la nascita dei centri sociali o non c’è un legame?</w:t>
      </w:r>
    </w:p>
    <w:p>
      <w:pPr>
        <w:pStyle w:val="Normal"/>
        <w:jc w:val="both"/>
        <w:rPr>
          <w:b/>
          <w:b/>
          <w:sz w:val="24"/>
        </w:rPr>
      </w:pPr>
      <w:r>
        <w:rPr>
          <w:b/>
          <w:sz w:val="24"/>
        </w:rPr>
      </w:r>
    </w:p>
    <w:p>
      <w:pPr>
        <w:pStyle w:val="Normal"/>
        <w:jc w:val="both"/>
        <w:rPr>
          <w:sz w:val="24"/>
        </w:rPr>
      </w:pPr>
      <w:r>
        <w:rPr>
          <w:sz w:val="24"/>
        </w:rPr>
        <w:t xml:space="preserve">Guarda, i centri sociali li abbiamo fatti noi, non se li so’ mica inventati i pischelli. Finita l’esperienza dei collettivi, dei comitati, Valmelaina, il Trullo, allora ci stavano questi comitati territoriali nelle varie zone di Roma che facevano le lotte sull’autoriduzione, sulla casa, ‘ste cose qui, cominciammo a chiederci quale fosse la prospettiva e quindi si pensò a fare i centri sociali. </w:t>
      </w:r>
    </w:p>
    <w:p>
      <w:pPr>
        <w:pStyle w:val="Normal"/>
        <w:jc w:val="both"/>
        <w:rPr>
          <w:sz w:val="24"/>
        </w:rPr>
      </w:pPr>
      <w:r>
        <w:rPr>
          <w:sz w:val="24"/>
        </w:rPr>
        <w:t>Non erano questo, non erano mica quello che so’ diventati dopo; in un primo momento si tentò di continuare attraverso i centri sociali lo stesso discorso nell’ambito territoriale che si faceva con i comitati, magari privilegiando un po’ più il discorso musicale e di socialità, rispetto a un discorso di lotta.</w:t>
      </w:r>
    </w:p>
    <w:p>
      <w:pPr>
        <w:pStyle w:val="Normal"/>
        <w:jc w:val="both"/>
        <w:rPr>
          <w:sz w:val="24"/>
        </w:rPr>
      </w:pPr>
      <w:r>
        <w:rPr>
          <w:sz w:val="24"/>
        </w:rPr>
      </w:r>
    </w:p>
    <w:p>
      <w:pPr>
        <w:pStyle w:val="Normal"/>
        <w:jc w:val="both"/>
        <w:rPr>
          <w:sz w:val="24"/>
        </w:rPr>
      </w:pPr>
      <w:r>
        <w:rPr>
          <w:sz w:val="24"/>
        </w:rPr>
        <w:t>Roma, 27/12/0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sz w:val="24"/>
    </w:rPr>
  </w:style>
  <w:style w:type="paragraph" w:styleId="Corpodeltesto3">
    <w:name w:val="Corpo del testo 3"/>
    <w:basedOn w:val="Normal"/>
    <w:qFormat/>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55:00Z</dcterms:created>
  <dc:creator>Manuela</dc:creator>
  <dc:description/>
  <dc:language>en-US</dc:language>
  <cp:lastModifiedBy>Elena</cp:lastModifiedBy>
  <dcterms:modified xsi:type="dcterms:W3CDTF">2006-02-07T10:55:00Z</dcterms:modified>
  <cp:revision>2</cp:revision>
  <dc:subject/>
  <dc:title>Vediamo un po’ com’era la gestione interna di ROR visto che e le funzioni che aveva ROR</dc:title>
</cp:coreProperties>
</file>