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INTERVISTA A GRAZIELLA BLASTELLI</w:t>
      </w:r>
    </w:p>
    <w:p>
      <w:pPr>
        <w:pStyle w:val="Heading1"/>
        <w:rPr>
          <w:b w:val="false"/>
          <w:b w:val="false"/>
        </w:rPr>
      </w:pPr>
      <w:r>
        <w:rPr>
          <w:b w:val="false"/>
        </w:rPr>
      </w:r>
    </w:p>
    <w:p>
      <w:pPr>
        <w:pStyle w:val="Heading1"/>
        <w:rPr/>
      </w:pPr>
      <w:r>
        <w:rPr/>
      </w:r>
    </w:p>
    <w:p>
      <w:pPr>
        <w:pStyle w:val="Heading1"/>
        <w:rPr/>
      </w:pPr>
      <w:r>
        <w:rPr/>
        <w:t>Come nasce quest’esperienza, qual era il progetto…</w:t>
      </w:r>
    </w:p>
    <w:p>
      <w:pPr>
        <w:pStyle w:val="Normal"/>
        <w:jc w:val="both"/>
        <w:rPr/>
      </w:pPr>
      <w:r>
        <w:rPr/>
      </w:r>
    </w:p>
    <w:p>
      <w:pPr>
        <w:pStyle w:val="TextBody"/>
        <w:rPr/>
      </w:pPr>
      <w:r>
        <w:rPr/>
        <w:t xml:space="preserve">Il concetto è questo, il ’78 non era solo una questione che nasce la radio, c’era un tale movimento e una tale rappresentazione di quelle che potevano essere le lotte operaie, le situazioni nei posti di lavoro, quindi era una situazione particolarmente vivace dovuta non soltanto, noi come esperienza del Policlinico cominciamo molto prima, iniziamo negli anni ’70 e chiaramente il ’78 però pure vede una grande espressione di lotta per alcune condizioni, poi era il periodo nella specificità della sanità, della famosa riforma sanitaria che ha visto la possibilità di trasformazione, l’opposto di quel che sta succedendo oggi, allora si rendeva tutto pubblico, oggi si rende tutto privato, quindi in pratica ci fu il discorso del reparto d’interruzione di gravidanza, l’applicazione di tutte le leggi, anche allora se ti ricordi psichiatria, l’apertura dei manicomi con Basaglia, quindi c’era un fervore, da un punto di vista anche sociale, umano, ecc., per cui… la radio… </w:t>
      </w:r>
      <w:r>
        <w:rPr>
          <w:u w:val="single"/>
        </w:rPr>
        <w:t>non è stato il problema l’apertura della radio, era quanto la radio potesse diventare espressione, quindi strumento, di un qualcosa che già andava avanti vivacemente ormai da parecchi anni</w:t>
      </w:r>
      <w:r>
        <w:rPr/>
        <w:t>. Quindi secondo me, per come è stato emotivamente, per come mi posso ricordare quella che è stata l’idea di mettere in piedi la radio, è stato proprio un dare voce e avere la possibilità di dare sempre più diffusione a quelle che erano le lotte che di fatto erano partite già da parecchi anni, sia all’interno delle situazioni dei posti di lavoro, parlo per esempio di noi come policlinico e sia a livello naturalmente di territori. E’ nata veramente come l’idea d’inventarci un strumento nuovo, quindi con una curiosità che ha visto poi molto l’entusiasmo, specialmente all’inizio con tutto quello che significava incominciare ad utilizzare uno strumento e pensare che ti stessero ascoltando, ma anche da un punto di vista tecnico. Io ho collaborato dall’inizio e ad oggi ancora collaboro con la radio, se mi metti al mixer ancora sono imbranatissima. Insomma lo strumento inteso sia come strumento di trasmissione di idee e di lotte e sia strumento proprio tecnico che ti affascina anche quello, perché penso che ti dia un senso sia di potenza maggiore e poi perché effettivamente essendo un’esperienza di radio anche nuova, libera, intesa come non schieramento specifico, è chiaro faceva riferimento ai CAO e questo sarebbe stupido dire di no, però effettivamente all’interno di essi dall’inizio abbiamo fatto una marea di trasmissioni di realtà che non erano strettamente legate alla nostra esperienza, ma anche a livello d’interventi semplici nelle trasmissioni, linee dirette, quindi casomai riuscivi ad avere, che telefonavi fuori, a Milano e tutto, l’entusiasmo di riuscire a passare la telefonata in diretta, quindi proprio l’inizio dell’utilizzo dello strumento ma più che altro anche del fatto di poter comunicare immediatamente quella che era l’esplosione di un’esperienza di lotta, perché poi in quegli anni è stata veramente una continuità. Nella specificità del policlinico l’abbiamo usato da morire, perché era un momento particolare, di nuove situazioni che si venivano a creare, quindi a livello di assistenza pubblica, il fatto di poter parlare dell’esperienza psichiatrica, il fatto d’aver occupato per esempio il repartino d’interruzione di gravidanza che è stata la prima esperienza dentro Roma, ed è passata naturalmente attraverso la radio, come possibilità di comunicazione tra tutti i movimenti vari femministi, con tutte le non realtà che poi c’hanno messo mesi e mesi per poter far qualcosa, sono passati quasi più di sette otto mesi prima che in altri ospedali romani ci fosse la possibilità di realizzare reparti autogestiti, qui però veniva praticato il karman, il metodo</w:t>
      </w:r>
    </w:p>
    <w:p>
      <w:pPr>
        <w:pStyle w:val="Normal"/>
        <w:jc w:val="both"/>
        <w:rPr/>
      </w:pPr>
      <w:r>
        <w:rPr/>
      </w:r>
    </w:p>
    <w:p>
      <w:pPr>
        <w:pStyle w:val="Heading1"/>
        <w:rPr/>
      </w:pPr>
      <w:r>
        <w:rPr/>
        <w:t>Che trasmissioni facevate voi come policlinico?</w:t>
      </w:r>
    </w:p>
    <w:p>
      <w:pPr>
        <w:pStyle w:val="Normal"/>
        <w:jc w:val="both"/>
        <w:rPr/>
      </w:pPr>
      <w:r>
        <w:rPr/>
      </w:r>
    </w:p>
    <w:p>
      <w:pPr>
        <w:pStyle w:val="Normal"/>
        <w:jc w:val="both"/>
        <w:rPr/>
      </w:pPr>
      <w:r>
        <w:rPr/>
        <w:t>Noi non facevamo una trasmissione specifica come policlinico, nel senso che noi come realtà ospedaliera facevamo un filo diretto sulle situazioni che naturalmente si creavano e non è che avesse un nome particolare o noi avevamo un giorno fisso, però a livello di comunicati, di comunicazioni, si faceva un’occupazione, immediatamente si andava in radio e per un’ora si parlava sull’occupazione che si stava facendo, ti parlo del repartino d’interruzione di gravidanza perché era lo specifico del policlinico, però poteva essere l’occupazione di una casa in un quartiere, una serie di case e.., poteva essere per esempio l’inizio della lotta contro le camere a pagamento, poteva essere la manifestazione che facemmo sempre nel 1978 a Firenze sempre sul discorso sanitario come discorso nazionale e via di seguito. Quindi ci stava un’iniziativa del genere e la radio immediatamente cedeva lo spazio e si andava in diretta con la tua problematica, il tuo comunicato, la tua iniziativa, la lotta che si stava facendo, il bisogno, la comunicazione, la cosa bella era poi anche la possibilità di convocare i compagni perché tu davi gli appuntamenti anche immediati dall’oggi al domani situazioni che in qualunque momento vedevano la possibilità d’allargamento, la sensazione grossa di un sassetto che si espande con tanti raggi nell'acqua.</w:t>
      </w:r>
    </w:p>
    <w:p>
      <w:pPr>
        <w:pStyle w:val="Normal"/>
        <w:jc w:val="both"/>
        <w:rPr/>
      </w:pPr>
      <w:r>
        <w:rPr/>
      </w:r>
    </w:p>
    <w:p>
      <w:pPr>
        <w:pStyle w:val="Heading1"/>
        <w:rPr/>
      </w:pPr>
      <w:r>
        <w:rPr/>
        <w:t>C’era anche un riscontro con gli ascoltatori che chiamavano…</w:t>
      </w:r>
    </w:p>
    <w:p>
      <w:pPr>
        <w:pStyle w:val="Normal"/>
        <w:jc w:val="both"/>
        <w:rPr/>
      </w:pPr>
      <w:r>
        <w:rPr/>
      </w:r>
    </w:p>
    <w:p>
      <w:pPr>
        <w:pStyle w:val="Normal"/>
        <w:jc w:val="both"/>
        <w:rPr/>
      </w:pPr>
      <w:r>
        <w:rPr/>
        <w:t xml:space="preserve">Non essendo tante le radio libere allora, tu avevi effettivamente anche la pubblicità, la cosa che fosse iniziata, che fosse aperta. Certo, il riscontro era immediato, una continuazione di telefonate, stare in radio diventava di un divertimento particolare, ti telefonavano da tutti i quartieri anche solo per dirti non si sente, si sente, cosa avete detto adesso è andata via non riesco a capire che appuntamento avete dato. Era però un periodo particolare, dire che è stata la radio a fare questo sarebbe veramente miope e scorretto, era un periodo particolare, la radio è stata uno strumento ad hoc finalizzato bene, perché immediatamente è stato preso dal movimento. </w:t>
      </w:r>
      <w:r>
        <w:rPr>
          <w:u w:val="single"/>
        </w:rPr>
        <w:t xml:space="preserve">Era un bisogno, sono convinta di questo, era veramente un bisogno forse l’avremmo dovuto fare prima, però sicuramente non lo potevamo fare dopo. </w:t>
      </w:r>
      <w:r>
        <w:rPr/>
        <w:t>Era venuto il momento più che maturo per essere come realtà rappresentative, come situazioni sia operaie che di quartiere all’interno di Roma. ci stava la possibilità anche con i compagni di Ostia, con i compagni dei Castelli, immediatamente si è creato questo bisogno di diffondere, di utilizzare lo strumento proprio per fare questo. Non mi ricordo situazioni difficili che hanno visto la non possibilità di utilizzo da parte di tutti di questo strumento. Noi ci divertivamo pure con molti compagni tra i quali Lillo e gli altri, Renatino, che è un altro compagno del policlinico, o anche Riccardo dell'ENEL, abbiamo fatto delle trasmissioni le più varie possibili, anche prese in giro, la famosa Bandiera gialla in cui c’erano le voci strane, noi a Radio Onda Rossa la facevamo tranquillamente da un sacco di tempo, anche il Mai dire gol di adesso, questo senso di presa in giro, la forma dell’ironia per riuscire a mettere in ironico tutte quelle che erano le condizioni piuttosto pesanti è stato molto utilizzato anche da ROR, specialmente nelle trasmissioni notturne perché le notti venivano gestite o da collettivi o da compagni di specifiche aree, c’era la notte degli occupanti delle case, c’era la notte che si gestivano i compagni della sanità, c’era la notte che si gestivano le compagne, c’era questa possibilità anche la notte di avere anche la notte questo livello di comunicazione, un livello di discussione, abbiamo fatto dibattiti interessantissimi, successivi ad assemblee importanti, a scazzi furibondi in manifestazioni, quindi è stato veramente un grosso strumento di discussione, purtroppo poi man mano che sono andati avanti gli anni ’80 è diventato anche uno strumento per parlare di quelli che erano i colpi della repressione, il discorso rispetto alla galera, il fatto che riuscissimo a mandare messaggi attraverso trasmissioni, letture di quello che succedeva fuori, di come uno si muoveva, di quello che era possibile fare, dei comitati che dovevano nascere. Ecco, nel ’78, prima che cominciassero le ondate repressive è stato sicuramente più divertente.</w:t>
      </w:r>
    </w:p>
    <w:p>
      <w:pPr>
        <w:pStyle w:val="Normal"/>
        <w:jc w:val="both"/>
        <w:rPr/>
      </w:pPr>
      <w:r>
        <w:rPr/>
      </w:r>
    </w:p>
    <w:p>
      <w:pPr>
        <w:pStyle w:val="Corpodeltesto2"/>
        <w:rPr/>
      </w:pPr>
      <w:r>
        <w:rPr/>
        <w:t>Da quello che dicevano Lillo e Daniele sembrava che ci fosse invece un filtro in qualche modo, che le riunioni di redazione si svolgessero la metà del tempo sul facciamo o no parlare…</w:t>
      </w:r>
    </w:p>
    <w:p>
      <w:pPr>
        <w:pStyle w:val="Normal"/>
        <w:jc w:val="both"/>
        <w:rPr/>
      </w:pPr>
      <w:r>
        <w:rPr/>
      </w:r>
    </w:p>
    <w:p>
      <w:pPr>
        <w:pStyle w:val="Normal"/>
        <w:jc w:val="both"/>
        <w:rPr/>
      </w:pPr>
      <w:r>
        <w:rPr/>
        <w:t xml:space="preserve">Considera che tempi ti hanno detto, nasce nel ’78, si sviluppa una situazione che nell’’80-’81, vede anche grossi livelli repressivi, quindi anche un bisogno a volte di difendersi notevolmente, per poi arrivare ad adesso in cui anche le riunioni di redazione hanno avuto dei cambiamenti micidiali. Sicuramente, </w:t>
      </w:r>
      <w:r>
        <w:rPr>
          <w:u w:val="single"/>
        </w:rPr>
        <w:t xml:space="preserve">la radio era una radio di movimento che faceva riferimento a una struttura ben precisa, non per niente i CAO se ne facevano carico e all’interno dei comitati di redazione la maggioranza erano compagni che facevano riferimento a queste strutture, </w:t>
      </w:r>
      <w:r>
        <w:rPr/>
        <w:t>però per quanto mi ricordo io non c’è stata mai difficoltà a far fare trasmissioni a situazioni che non erano legate a noi. Per esempio sugli aspetti psichiatrici, noi abbiamo fatto dall’’81, dall’’80 in poi questa trasmissione come Normale Follia, siamo due compagne del Policlinico a farla, quindi compagne legate allora ai CAO e adesso ai COBAS Policlinico, ai COBAS come confederazione ecc., però c’era Sandro Gildo che è uno che ha fatto sempre Psichiatria contro ecc. che per esempio con noi ha idee veramente contrapposte, sull’omosessualità, ma anche su altri aspetti, io penso che se dovessi parlarci, ci abbiamo già litigato parecchie volte, però questo non significava la possibilità di avere quell’ora di autogestione, alle quali io se sentivo delle cose che stavano proprio fuori dai gangheri, magari telefonavo oppure stavo al mixer, in consolle, come cacchio si chiama, quando so diventata brava e avevo la possibilità, con il loro permesso, avendoglielo già detto, di intervenire direttamente su questo argomento, io o qualsiasi altro compagno della redazione. All’inizio c’è stato molto questo fatto, che il filtro era più che altro la cosa discussa, nel senso che ci stava la possibilità di far fare trasmissioni anche a chi non faceva parte della struttura dell’autonomia operaia però rappresentava il movimento. Certo se veniva uno e diceva oggi mi so svegliato perché ho mangiato 15 piatti di pastasciutta e c’ho voglia di parlare sulle grandi abbuffate, ma chi te se fila, però se ci stava una realtà che aveva messo in piedi un’occupazione, una lotta territoriale o all’interno del posto di lavoro stava nascendo una possibilità di opporsi al sindacato e quindi fare una cosa alternativa, io mi ricordo con un paio di ospedalieri del San Giovanni che non avevano niente a che spartì con noi, l’abbiamo visto dopo purtroppo con i livelli che hanno subito dal punto di vista repressivo, quindi non avevano a che fa con i CAO, però noi facevamo trasmissioni insieme, loro davano i loro comunicati, casomai con il nostro commento, quindi in quanto movimento, c’era questa possibilità giustamente controllata e giustamente anche filtrata dalle idee tue. E’ logico che il comitato di redazione a differenza di adesso c’aveva più possibilità di mettere bocca ma perché era strutturato, aveva possibilità di discussioni, riusciva anche a determinare, forse è quello che manca adesso, che non essendo un buon comitato di redazione, alla fine forse quando non c’è un buon comitato di redazione è più facile che ci siano i rifiuti e gli steccati e quindi naturalmente l’impossibilità di parlare perché non sei nemmeno sicuro tu e quindi hai meno capacità di poter accettare le differenze ma all’inizio c’era un comitato di redazione per quanto mi ricordo io vivace, curioso, aperto, mi ricordo che succedeva un qualcosa, si partiva con il registratore, chiunque c’era in radio andava a registrare, a vedere, poi c’erano in diretta le registrazioni di come andava la manifestazione, e questo voleva dire anche il rischio che parlasse qualcuno che non andava bene.</w:t>
      </w:r>
    </w:p>
    <w:p>
      <w:pPr>
        <w:pStyle w:val="Normal"/>
        <w:jc w:val="both"/>
        <w:rPr/>
      </w:pPr>
      <w:r>
        <w:rPr/>
      </w:r>
    </w:p>
    <w:p>
      <w:pPr>
        <w:pStyle w:val="Corpodeltesto2"/>
        <w:rPr/>
      </w:pPr>
      <w:r>
        <w:rPr/>
        <w:t>Per quanto riguarda il rapporto con le altre radio, tipo RCF per esempio, c’è qualcosa di rilevante da dire secondo te?</w:t>
      </w:r>
    </w:p>
    <w:p>
      <w:pPr>
        <w:pStyle w:val="Normal"/>
        <w:jc w:val="both"/>
        <w:rPr/>
      </w:pPr>
      <w:r>
        <w:rPr/>
      </w:r>
    </w:p>
    <w:p>
      <w:pPr>
        <w:pStyle w:val="Normal"/>
        <w:jc w:val="both"/>
        <w:rPr/>
      </w:pPr>
      <w:r>
        <w:rPr/>
        <w:t xml:space="preserve">Noi c’abbiamo fatto anche le trasmissioni da loro, spesso trasmissioni anche in ponte, quindi non è che ci so state grandi difficoltà, con la Radio Proletaria è logico che ha risentito sempre la nostra valutazione politica nei confronti dei compagni che la gestivano, era un’espressione diretta di una struttura ben delineata e anzi c’era difficoltà per noi o per chiunque altro del movimento di poter parlare, infatti io questa differenza la sottolineerei per ROR, nel senso che sicuramente con un controllo e con un confronto però c’era stata sempre la possibilità di dire anche cose diverse, sono uscite spesso e volentieri posizioni anche diverse. C’è stata a volte, cosa che non era per Radio Proletaria, Radio Proletaria è sempre stata univoce, noi forse in questo siamo sempre stati un po’ anarchici anche come CAO, nel senso che abbiamo rispecchiato sempre un po’, almeno quelli di Roma non parlo degli altri perché se pensi poi a Padova ecc., è completamente diversa sia l’esperienza politica ma anche il susseguirsi proprio delle loro scelte, l’evoluzione. Però io mi ricordo sempre nel ’77 Oreste Scalzone una volta al convegno a Bologna famoso urlò ah compagni dei Volsci e tutti gli dicemmo chi te se ‘ncula ma vedi de levatte proprio, perché non voleva che facevamo a botte con qualcun altro, stavamo litigando con quelli d’Avanguardia Operaia. Questo penso che un po’ abbia sempre rispecchiato l’esperienza della radio, la radio non è che fosse qualcosa di diverso da quello che poi eravamo noi che indubbiamente siamo stati sempre un qualcosa di estremamente forte e legato ai movimenti di base, ai movimenti territoriali, dei posti di lavoro, quelle che potevano essere le esperienze dirette delle persone interessate, dalle donne alle persone anziane ecc., sempre però avendo poi come contraddizione il fatto che questo ti costa, avere delle contraddizioni penso che sia inevitabile, da una parte ti da delle forze, che sono quelle per esempio che a noi la repressione non ci ha annullato, non c’avevamo in mezzo a noi i cosiddetti pentiti come molte organizzazioni perché la nostra era un’esperienza talmente diretta, talmente immediata in cui non c’era bisogno di nascondersi su certi livelli, o tu dovessi non rivendicare una forma di aggressività e di violenza che molto spesso veniva pure rivendicata quando per esempio c’erano i baroni che dicevano che erano obiettori di coscienza e poi facevano privatamente le interruzioni di gravidanza, oppure io mi ricordo ‘sta scena al policlinico di questi che entravano li abbiamo bloccati gli abbiamo tirato tutti 5 lire, questi hanno preso e so’ scappati, ma di bella lunga, potrebbe essere un atto di violenza, però era un atto talmente diffuso… oppure anche marce fatte insieme ai lavoratori del policlinico rispetto ai fascisti quando ci fu il ferimento di Paolo e Daddo, nel ’77 che vide un’immediata reazione, noi c’andammo in corteo dal policlinico, espressioni che molto spesso potevano essere rivendicate. Questo faceva parte della nostra esperienza politica. La radio rispecchiava questo, io è questo che non vedo assolutamente staccato, almeno per me la radio non è mai stata niente di differente da quelle che sono state le mie maturazioni politiche all’interno del movimento, la manifestazione vissuta in un certo modo, automaticamente veniva vissuta alla radio, dopo un’ora, nello stesso modo o anche nella manifestazione; oppure la cosa che succedeva che andava presa in giro, vissuta la sera, nel turno notturno, con una forma di ironia, un gioco, uno scherzo o un’intervista… Mi ricorderò sempre Lillo che faceva delle interviste a Renatino da spisciasse dalle risate, ma dei questionari che la gente ci cascava con tutte le scarpe, in cui uscivano fuori delle forme estremamente ironiche per poter affrontare con uguale voglia di rottura le condizioni pesanti che si stavano vivendo allora. Anche se nel ’78 la situazione era molto carina nei confronti di quella che ci siamo vissuti dopo nell’’81-’82 e, ti dirò, anche nei confronti di quella che ci viviamo oggi, in cui sicuramente la vivacità, la curiosità, ma anche la ciccia, perché poi ci vuole ciccia, ci vuole numero, ci vuole gente, ci vuole immissione di nuovi cervelli, di nuove voglie… non ci sta. E’ chiaro che appena aperta e per i primi quattro cinque anni la radio è stata un fulcro ma anche la possibilità grossa di collegamento con situazioni nuove, compagni singoli, realtà che non si muovevano più. E’ stata un po’ questo, però, ti ripeto, ha rispecchiato il momento politico e continua a rispecchiarlo, secondo me, con tutti gli alti e bassi che abbiamo avuto noi, sia come realtà di posti di lavoro, di territori ecc., anche rispetto alle possibilità del comitato di redazione. Una cosa era quella vissuta all’inizio con tutti i compagni che facevano parte delle realtà, una cosa è adesso che trovi poche realtà che si muovono in un certo modo, pochi i compagni delle realtà “vivaci”, perché ce ne stanno pochi anche oggettivamente, che partecipano al comitato di redazione. Diventa che la radio cerca di fare poi una serie di proposte, però se non trovano poi un immediato collegamento con le intelligenze che dicevamo prima, nuove o vecchie, è logico che la situazione è pesante, ma ripeto, non è una situazione solo della radio, è una situazione che viviamo all’interno del mondo del lavoro, all’interno dei COBAS, dei territori, delle case occupate se ce ne stanno ancora… </w:t>
      </w:r>
    </w:p>
    <w:p>
      <w:pPr>
        <w:pStyle w:val="Normal"/>
        <w:jc w:val="both"/>
        <w:rPr/>
      </w:pPr>
      <w:r>
        <w:rPr/>
      </w:r>
    </w:p>
    <w:p>
      <w:pPr>
        <w:pStyle w:val="Corpodeltesto2"/>
        <w:rPr/>
      </w:pPr>
      <w:r>
        <w:rPr/>
        <w:t>Per quanto riguarda la chiusura che c’è stata nell’’80, come te lo ricordi, nei confronti della radio e anche nei confronti del movimento in generale…</w:t>
      </w:r>
    </w:p>
    <w:p>
      <w:pPr>
        <w:pStyle w:val="Normal"/>
        <w:jc w:val="both"/>
        <w:rPr/>
      </w:pPr>
      <w:r>
        <w:rPr/>
      </w:r>
    </w:p>
    <w:p>
      <w:pPr>
        <w:pStyle w:val="Normal"/>
        <w:jc w:val="both"/>
        <w:rPr/>
      </w:pPr>
      <w:r>
        <w:rPr/>
        <w:t xml:space="preserve">Non c’è stata solo la chiusura, ci sono stati gli attentati,  ci sono state una serie di cose che hanno appesantito enormemente… </w:t>
      </w:r>
    </w:p>
    <w:p>
      <w:pPr>
        <w:pStyle w:val="Normal"/>
        <w:jc w:val="both"/>
        <w:rPr/>
      </w:pPr>
      <w:r>
        <w:rPr/>
      </w:r>
    </w:p>
    <w:p>
      <w:pPr>
        <w:pStyle w:val="Heading1"/>
        <w:rPr/>
      </w:pPr>
      <w:r>
        <w:rPr/>
        <w:t>Ci sono stati gli arresti di Daniele e degli altri… prima c’è stato il fatto dei missili…</w:t>
      </w:r>
    </w:p>
    <w:p>
      <w:pPr>
        <w:pStyle w:val="Normal"/>
        <w:jc w:val="both"/>
        <w:rPr/>
      </w:pPr>
      <w:r>
        <w:rPr/>
      </w:r>
    </w:p>
    <w:p>
      <w:pPr>
        <w:pStyle w:val="Normal"/>
        <w:jc w:val="both"/>
        <w:rPr/>
      </w:pPr>
      <w:r>
        <w:rPr/>
        <w:t>Beh, quello non c’entra niente…</w:t>
      </w:r>
    </w:p>
    <w:p>
      <w:pPr>
        <w:pStyle w:val="Normal"/>
        <w:jc w:val="both"/>
        <w:rPr/>
      </w:pPr>
      <w:r>
        <w:rPr/>
      </w:r>
    </w:p>
    <w:p>
      <w:pPr>
        <w:pStyle w:val="Normal"/>
        <w:jc w:val="both"/>
        <w:rPr>
          <w:b/>
          <w:b/>
        </w:rPr>
      </w:pPr>
      <w:r>
        <w:rPr>
          <w:b/>
        </w:rPr>
        <w:t>Non c’entra niente con la radio, ma per il discorso che facevi te…</w:t>
      </w:r>
    </w:p>
    <w:p>
      <w:pPr>
        <w:pStyle w:val="Normal"/>
        <w:jc w:val="both"/>
        <w:rPr>
          <w:b/>
          <w:b/>
        </w:rPr>
      </w:pPr>
      <w:r>
        <w:rPr>
          <w:b/>
        </w:rPr>
      </w:r>
    </w:p>
    <w:p>
      <w:pPr>
        <w:pStyle w:val="Normal"/>
        <w:jc w:val="both"/>
        <w:rPr/>
      </w:pPr>
      <w:r>
        <w:rPr/>
        <w:t>Ah, beh, troppe ce ne so’ state di situazioni che ci siamo gestite con la radio, il fatto dei missili è stata una cosa che faceva parte anche quello del ’79 con tutto quello che il periodo storico ha significato, ma troppi ne sono venuti poi di arresti… Io pensavo che tu ti riferissi agli arresti dovuti specificatamente alla radio… quella è stata una situazione ancora più difficile. E’ chiaro gli arresti di Daniele, di Luciano e Giorgio significarono una grande possibilità, allora la radio era aperta di poter diffondere le scadenze, reagire subito, renditi conto cosa ha significato per noi del policlinico dover rispondere ad un’accusa a tre lavoratori nostri che venivano considerati come quelli che stavano ammazzando mezza Italia dal centro al sud, i lanciamissili, aiuto, i bazooka e via di seguito, e poi dopo la possibilità anche come lavoratori di rivendicarsi la lotta del popolo palestinese e tutte le rivendicazioni del FPLP e lì la radio c’è servita come mezzo di comunicazione però quello è uno come tanti fatti, troppi arresti abbiamo avuto che grazie alla radio abbiamo potuto diffondere il più possibile, abbiamo avuto compagni latitanti, abbiamo avuto realtà sia pesanti che positive e la radio ne è stata un’espressione. Poi invece quello che ha significato la chiusura della radio, l’arresto per i compagni della radio, le minacce, ma anche gli attentati fatti alla radio, hanno naturalmente visto sempre più come corpo reale, quindi non più come sola espressione delle voci degli altri, la radio. A volte può sembrare un discorso assurdo, ma l’attacco repressivo, l’attacco fatto da chi cominciava a temere la radio le ha dato sempre più corpo, le ha dato sempre più l’immagine, non era più una voce, cominciava a diventare un insieme di compagni, anche se lo era sempre stato, però veniva riconosciuto pure dai mass media, dall’esterno come un qualcosa che faceva paura perché dopo tanti anni era riuscito a incarnare un elemento oppositorio, un aspetto liberatorio, un aspetto divulgatorio. Noi facevamo controinformazione ma già tanto era fare informazione in una situazione come quella di allora o di oggi in cui il dire viene detto solo in modo strumentale. Faccio un ultimo esempio: ora il discorso che sta uscendo fuori sul Kosovo e su quello che è successo a livello di possibilità di malattia, all’interno non solo di tutti i volontari ma di tutti i poveri disgraziati che sono stati mandati là dal nostro esercito, sono state cose dette e stradette all’interno della radio, addirittura noi parlammo quando c’è stata la guerra in medioriente, il petrolio e lì tutto quello che significava, abbiamo fatto dei video, attraverso la radio avevamo dato diffusione di quello che stava succedendo. Voci quindi che sono state non solo di controinformazione ma anche di partenza come informazione ecc. da sempre e come realtà oggettiva. E’ chiaro che quando incominciano a romperti i coglioni a chiuderti e tutto tu puoi rispondere e dire mi chiudono perché evidentemente ti rompo, sennò altrimenti mi lasceresti… e non per niente Radio Vaticana ci coprì, mettevi la radio e sentivi naa naa il canto dell’angelus, era veramente una cosa aberrante. In più è vero pure che quando ci hanno dato invece la frequenza, c’è stato un momento grosso di sbandamento perché una cosa è dire non posso fare una cosa perché mi coprono una cosa è dire ora la devo fare e c’ho tutte le possibilità di farla e la mia voce viene sentita sempre di più. Una cosa era ogni volta fare a gomitate, per riuscire a far sentire una trasmissione o per riuscire a determinare una frequenza, una cosa è quando diventi ufficialmente tot frequenza sei tu radio libera, e poi questo è avvenuto quando la situazione era meno rosa di quando era partita, quindi con queste difficoltà. Però io penso se dovessi tirar fuori, vabbè io sono estremamente positiva caratterialmente, però se dovessi dire sulla radio quale è stata la mia esperienza, è stata una bella esperienza, mi so' divertita, principalmente, non riuscirei a fare nessuna cosa se non mi divertissi e più che altro non riuscirei a continuare per tanto tempo, nel senso che fare questa trasmissione adesso, per esempio ce n’è una di Normale follia che noi a natale facciamo sempre, parlando con tutte le musichette di Jingle belle, sulle favole ecc. e creando anche dei momenti di grande crisi per che ci ascolta, abituati ai messaggi di ROR, le rotture, invece lì si parla solo di creatività, di voglia di credere anche con la fantasia e quanto sia importante per i bambini farli credere a queste cose, contro la razionalità che molto spesso fa parte di un cliché da comunisti, da rigidi, statici secondo me e un po’ anche stoici che bisogna superare come concetto. Ed è carino perché poi da Normale follia questi accettano tutto ormai, non so per professione storica o perché sanno che sennò gli romperemo i coglioni non ci faremmo azzittire manco noi, però di fatto è carina questa possibilità di poter far di tutto e specialmente sui bambini, il canale è grosso, aperto, anche se so’ cose, ti ripeto che devono essere molto discusse tra i compagni, perché so’ cose che vedono noi compagni stessi avere grosse paure, grosse resistenze; non per niente spesso quando facciamo queste trasmissioni, ci telefonano compagni dicendo a si però non sarebbe giusto ma se uno non c’ha i soldi per poter comprare ai figli i regali mettendosi si in una mentalità borghese in cui il regalo deve essere quello che costa di più, la barbie commercializzata, mentre invece il lavoro che si sta facendo e che si continua a fare ormai da 15 anni, ma è lunga la situazione, è quello proprio di potenziare quegli aspetti che vedono la creatività e quindi la possibilità di una vita fantasmagorica che è un aspetto che fa paura ai compagni, quindi siamo un po’ una voce che continua come dall’inizio a potersi permettere di dire tutto e questo già significa che se un comitato di redazione dovesse applicare i sacri crismi marxisti non dovrebbe farci fare la trasmissione a noi.</w:t>
      </w:r>
    </w:p>
    <w:p>
      <w:pPr>
        <w:pStyle w:val="Normal"/>
        <w:jc w:val="both"/>
        <w:rPr/>
      </w:pPr>
      <w:r>
        <w:rPr/>
      </w:r>
    </w:p>
    <w:p>
      <w:pPr>
        <w:pStyle w:val="Heading1"/>
        <w:rPr/>
      </w:pPr>
      <w:r>
        <w:rPr/>
        <w:t>Scusa se lo chiedo a te, ma tu sei l’unica donna fino ad adesso che mi è stata nominata…</w:t>
      </w:r>
    </w:p>
    <w:p>
      <w:pPr>
        <w:pStyle w:val="Normal"/>
        <w:jc w:val="both"/>
        <w:rPr/>
      </w:pPr>
      <w:r>
        <w:rPr/>
      </w:r>
    </w:p>
    <w:p>
      <w:pPr>
        <w:pStyle w:val="Normal"/>
        <w:jc w:val="both"/>
        <w:rPr/>
      </w:pPr>
      <w:r>
        <w:rPr/>
        <w:t xml:space="preserve">E beh, come al solito, questo sai è il problema dei movimenti tali che come donne ci so’ sempre stati problemi. O le donne facevano solo le femministe, o sennò dentro i compagni, dentro i collettivi misti, venti giustamente so poche… </w:t>
      </w:r>
    </w:p>
    <w:p>
      <w:pPr>
        <w:pStyle w:val="Normal"/>
        <w:jc w:val="both"/>
        <w:rPr/>
      </w:pPr>
      <w:r>
        <w:rPr/>
      </w:r>
    </w:p>
    <w:p>
      <w:pPr>
        <w:pStyle w:val="Corpodeltesto2"/>
        <w:rPr/>
      </w:pPr>
      <w:r>
        <w:rPr/>
        <w:t>Adesso per esempio c’è il martedì femminista, c’era anche allora, le compagne avevano scelto uno spazio, alcune compagne oppure tutte…</w:t>
      </w:r>
    </w:p>
    <w:p>
      <w:pPr>
        <w:pStyle w:val="Normal"/>
        <w:jc w:val="both"/>
        <w:rPr/>
      </w:pPr>
      <w:r>
        <w:rPr/>
      </w:r>
    </w:p>
    <w:p>
      <w:pPr>
        <w:pStyle w:val="Normal"/>
        <w:jc w:val="both"/>
        <w:rPr/>
      </w:pPr>
      <w:r>
        <w:rPr/>
        <w:t>No, no, considera che ci sono stati vari passaggi anche quelli riferenti al movimento femminista per come si è espresso, anche lì la radio era l’espressione di quello che stava facendo il movimento femminista. Io per esempio ti ho parlato del ’78, del repartino d’interruzione di gravidanza che abbiamo fatto come compagne del policlinico, non certo femministe perché noi stavamo dentro un collettivo misto, però coinvolgendo anche compagne femministe nella gestione sia del repartino, ma anche delle trasmissioni. Poi noi come donne facevamo ma insieme ad una serie di compagni dei più svariati collettivi, per cui c’era anche una compagna femminista ma non certo con una caratteristica femminista, facevamo delle nottate alla radio per prendere in giro una trasmissione che veniva fatta nelle radio locali… Donna Letizia… che era una famosa che era veramente quella che dava i consigli per radio e diceva alle donne come comportarsi se il marito la tradiva o se il fidanzato non se faceva più sentire e quindi noi facevamo questa trasmissione e ci spisciavamo dalle risate perché ti puoi immaginare le peggio cose che dicevamo sia fra quelle che chiedevano aiuto o il consiglio, o io che facevo Donna Letizia che dava i consigli, guarda le peggio cose, penso che alcune registrazioni ci stanno di quelle trasmissioni, quando abbiamo fatto i 20 anni abbiamo mandato alcune trasmissioni in onda che erano proprio le prime e ci siamo spisciati dal ridere. Alcune trasmissioni le abbiamo registrate perché per legge era obbligatorio, purtroppo non abbiamo fatto tutto e non abbiamo incominciato subito a farlo, però alcune trasmissioni sono state registrate e alcune anche autonomamente venivano registrate, noi le prime di Normale follia ce le registrammo perché pensavamo che ci potevano servire, poi non so ‘ndo cacchio stanno, però volendo… c’era un’archivio. E sono state cose veramente esilaranti ma per chi le faceva, ci telefonavano a volte alle quattro di notte, donne, uomini, gente casomai che stava sul camion a lavorare, certe spisciate quando ci chiamava qualche uomo, perché questo non pensava che noi eravamo una radio ironica, ci chiedeva veramente qualche consiglio rispetto alla moglie, alla fidanzata, ti puoi immagina’ che usciva fuori. Poi dopo quegli anni quando il movimento femminista ha preso delle sue collocazioni e connotazioni un po’ più specifiche abbiamo fatto delle trasmissioni anche molto in contraddittorio, perché io per esempio la scelta femminista non l’ho mai fatta, ho fatto sempre una scelta di stare all’interno dei collettivi misti, però con la mia caratteristica di donna, senza dimenticare il mio essere donna però all’interno di certi ruoli e di certe scelte, anzi non facendo la famosa donna del ciclostile che era quella di Lotta Continua, non facendo però neanche quella che non rivendicava il suo essere donna, e quindi non ci pensava per niente di diventare quella che portava 10 quintali di roba per dimostrare che era forte come un uomo, non me n’è mai fregato niente, nello stesso tempo non fare le brutte copie degli uomini anche all’interno della politica, quindi rivendicando questo aspetto emozionale che penso che sia anche la nostra capacità di ricordare forse diversamente, ricordare senza dover menzionare la scadenza, il momento, a volte serve pure quello, però il ricordare l’emotività, ricordare la passione, ricordare quello che ti ha toccato e che quindi fa parte della tua crescita come donna complessivamente, ma anche per me come madre ecc.. Quindi questo aspetto qui credo che come donne dovremmo rivendicarci sempre e anche la radio ci ha permesso di farlo perché non avendo noi trasmissioni specificatamente femministe potevamo tirare fuori questo nostro modo di pensare, di agire, di fare, su problemi obiettivi, intervistando, sentendo e anche litigando, cosa che è successa spesso anche con le compagne femministe, senza nessuna difficoltà, quando ci stavano i momenti caldi dell’occupazione del governo vecchio e anche lì si andava con diverse posizioni. Questo come aspetto anche sull’essere donna…</w:t>
      </w:r>
    </w:p>
    <w:p>
      <w:pPr>
        <w:pStyle w:val="Normal"/>
        <w:jc w:val="both"/>
        <w:rPr/>
      </w:pPr>
      <w:r>
        <w:rPr/>
      </w:r>
    </w:p>
    <w:p>
      <w:pPr>
        <w:pStyle w:val="Corpodeltesto2"/>
        <w:rPr/>
      </w:pPr>
      <w:r>
        <w:rPr/>
        <w:t>Ti ricordi una cosa che è stata fatta a Villa Mercede, non saprei neanche collocarla perché non ho trovato niente… un’occupazione…</w:t>
      </w:r>
    </w:p>
    <w:p>
      <w:pPr>
        <w:pStyle w:val="Normal"/>
        <w:jc w:val="both"/>
        <w:rPr/>
      </w:pPr>
      <w:r>
        <w:rPr/>
      </w:r>
    </w:p>
    <w:p>
      <w:pPr>
        <w:pStyle w:val="Normal"/>
        <w:jc w:val="both"/>
        <w:rPr/>
      </w:pPr>
      <w:r>
        <w:rPr/>
        <w:t xml:space="preserve">… </w:t>
      </w:r>
      <w:r>
        <w:rPr/>
        <w:t>l’occupazione, io mi ricordo che c’erano due murales stupendi, bellissimi disegnati sulla porta di Villa Mercede, che avevano fatto i compagni veramente belli belli belli, ma non è l’inizio, forse penso verso l’85, come data, e fu occupata, però sinceramente non è una cosa che ho vissuto in prima persona, chi dire, per esempio c’era Tortellino, un compagno emiliano, per questo chiamato Tortellino, che però  adesso non sta a Roma, mentre invece pure Lampadina, è quello rasta, un altro personaggio della radio che io intervisterei perché stato dal punto di vista musicale. ‘sti compagni che hai sentito non t’avranno detto un cacchio ti puoi immagina’ noi venivamo fuori dal ’78 con tutte le nostre abitudini ai cantautori che so’ anche delle grandi pippe però ancora mi piacciono, perché se sento Guccini, le canzoni che devono dire per forza qualcosa, pure un po’ che portano male perché c’erano alcuni cantanti famosi che c’avevano certe canzoni che se toccavano, se facevano le corna quando le sentivi tipo la lunga strada, alcune che ogni volta che se sentivano te pigliava il mal de pansa però oggettivamente la musica era quella che faceva parte della nostra storia, noi non eravamo pischelletti eravamo tutta gente che veniva da esperienze, forse la mia esperienza principale erano stati i Beatles quando ero stata ragazzina, allora è stata carina l’immissione di tutte queste altre musiche che hanno un po’ stravolto i nostri cantautori come tutte le cose quando fai qualcosa di nuovo diventa esasperante nel senso che tu abbandoni completamente un filone per abbracciare completamente un altro. Ora a meno che noi non riuscivamo a farci le nostre trasmissioni e a gestirci i nostri mixer era impossibile fare una trasmissione, musiche metallare, isteriche che avevano stravolto dall’oggi al domani l’orecchio di chi ci ascoltava e anche questo ha un valore ha un significato che dimostra sempre estremi momenti di debolezza perché tu non hai bisogno di chiudere una cosa e aprirne un’altra, dovresti in modo intelligente continuare, specialmente in radio a fare ricerche perché tu sei espressione di una ricerca pure nella musica non è solo quello di riempire perché se io devo riempire di rumore, adesso metto un CD e mi sento quello che mi piace di più tu in fin dei conti puoi rappresentare un periodo storico musicale, rappresentare un tipo di strumenti musicali, rappresentare quello che vuol dire vari cantautori, vari  musicanti con la loro musica e fare una serie di ricerche, non so prendi il blues, prendi il jazz, non è detto che devi fa’ solo quello che è attualmente “in auge” perché non acchiappi neanche nuovi ascoltatori, perché alla fine ti perdi pure quelli vecchi. E quindi c’è stato un periodo in cui abbiamo dovuto faticosamente ricompattare queste orecchie nostre che venivano distrutte, sdrenate, perché c’era il classico compagno che si svegliava alle sette di mattina e metteva ROR, si svegliava con la radio, sentiva ROR, continuava in macchina a sentire ROR, a lavoro sentiva ROR c’erano altri che per un periodo hanno rifiutato categoricamente di sentire ROR. La musica è stata una componente notevole, ma secondo me anche c’era stata una saturazione nel senso che per un periodo la radio ha avuto difficoltà a rappresentare un movimento che non c’era. Se tu nasci sull’onda di un movimento, rappresenti il movimento, rappresenti quello che c’è, nel momento in cui la repressione stronca molto, rappresenti un discorso di difesa del movimento, perché il movimento si stava difendendo.</w:t>
      </w:r>
    </w:p>
    <w:p>
      <w:pPr>
        <w:pStyle w:val="Normal"/>
        <w:jc w:val="both"/>
        <w:rPr/>
      </w:pPr>
      <w:r>
        <w:rPr/>
      </w:r>
    </w:p>
    <w:p>
      <w:pPr>
        <w:pStyle w:val="Heading1"/>
        <w:rPr/>
      </w:pPr>
      <w:r>
        <w:rPr/>
        <w:t>Secondo te quando comincia questo momento di difesa?</w:t>
      </w:r>
    </w:p>
    <w:p>
      <w:pPr>
        <w:pStyle w:val="Normal"/>
        <w:jc w:val="both"/>
        <w:rPr/>
      </w:pPr>
      <w:r>
        <w:rPr/>
      </w:r>
    </w:p>
    <w:p>
      <w:pPr>
        <w:pStyle w:val="TextBody"/>
        <w:rPr/>
      </w:pPr>
      <w:r>
        <w:rPr/>
        <w:t>Quando cominciano i grossi arresti, quando comincia la grossa diffusione, dall’’81 in poi, non è che noi ne veniamo colpiti direttamente, noi anche come Roma, siamo una delle situazioni che nonostante i compagni in galera, le situazioni sicuramente pesant, non neghiamo, le perquisizioni quotidiane, però non hanno vissuto quel clima veramente di terrore. Noi c’avevamo tre compagni in galera, nell’’81 Daniele, Giorgio e Luciano ancora stavano dentro, abbiamo avuto tutto quello che ha significato la repressione dentro le carceri e le minacce dentro le carceri, quindi da difendere enormemente certe situazioni, però erano situazioni che tu riuscivi ancora a parlarne, però è chiaro che la radio nel momento in cui aveva vissuto un momento invece di espressione di movimento reale ha avuto grosse difficoltà, come le hanno avute i collettivi, i comitati, le strutture di base.</w:t>
      </w:r>
    </w:p>
    <w:p>
      <w:pPr>
        <w:pStyle w:val="Normal"/>
        <w:jc w:val="both"/>
        <w:rPr/>
      </w:pPr>
      <w:r>
        <w:rPr/>
      </w:r>
    </w:p>
    <w:p>
      <w:pPr>
        <w:pStyle w:val="Heading1"/>
        <w:rPr/>
      </w:pPr>
      <w:r>
        <w:rPr/>
        <w:t>Poi si è ripresa da questa difficoltà?</w:t>
      </w:r>
    </w:p>
    <w:p>
      <w:pPr>
        <w:pStyle w:val="Normal"/>
        <w:jc w:val="both"/>
        <w:rPr/>
      </w:pPr>
      <w:r>
        <w:rPr/>
      </w:r>
    </w:p>
    <w:p>
      <w:pPr>
        <w:pStyle w:val="Normal"/>
        <w:jc w:val="both"/>
        <w:rPr/>
      </w:pPr>
      <w:r>
        <w:rPr/>
        <w:t>Beh, tu vedi anche lo stesso movimento non è che puoi dire di avere una situazione fiorente come poteva essere nel ’77 e nel ’78, nel senso che pure tu avrai difficoltà ad andare in giro a intervistare, vedi tutta gente abbastanza grandina, però c’hai una situazione differente ma è differente anche il tipo di situazione che ti presenta il capitale, la struttura della società mentre invece allora era ancora tutta in divenire per cui tu combattevi contro cose passate e rimarcavi i tuoi diritti e i tuoi diritti venivano sanciti e quelli non si toccavano, oggi stai facendo una corsa ai tuoi diritti, quei diritti là sono stati rimangiati tutti ma non soltanto perché gli operai se so’ svaccati, perché i giovani non hanno capacità di lotte ecc., no, ma perché c’è stata anche una ristrutturazione capitalistica molto articolata sia nel mondo del lavoro, sia il discorso del profitto, ma anche nella perdita di quelli che erano alcuni diritti fondamentali a livello sociale, che erano quelli alla salute, all’istruzione, a tutti quelli che erano diritti sanciti nella “costituzione” che però ci si fa uno sberleffo tutti quanti perché tutto è meno che rispettata. E’ chiaro che tu oggi ti ritrovi in un momento completamente differente, che si rispecchia nelle voglie, nei desideri, non è più il momento depressivo, oltre che repressivo dell’’81-‘82-’83 in cui hai pagato anche enormemente il dover correre dietro alle scadenze che ti imponeva la repressione, manco più il padronato, è perché una cosa è dire combatto contro il datore di lavoro, il sindacato ecc. che mi impone certe cose, in questo riesco a rispondere più o meno bene anche se corro dietro a queste scadenze, una cosa è correre dietro alla repressione, la repressione non ti da ulteriori momenti di ripresa, ti da soltanto sempre più colpi e batoste perché continui a vedere i compagni in galera, continui a sentirti più che altro impotente rispetto ad una richiesta che non può basarsi solo sul dire non è giusto che stanno in galera oppure voglio che escano. Indubbiamente un po’ della nostra onnipotenza che è sempre stata presente in noi, penso che per essere compagni un po’ onnipotenti bisogna essere e anche comunisti, logicamente questo aspetto diventava una mannaia. Oggi non possiamo dire né di stare in un momento di grande splendore, però non siamo neanche in un momento di totale merda, c’hai una situazione che ti posso dire nei posti di lavoro sta riprendendo, sta riprendendo perché si sta andando molto in basso, si sta perdendo dei diritti che erano fondamentali come i posti di lavoro che ormai vengono considerati… ci sta talmente nel mercato del lavoro una riproposizione di ricatti e contro ricatti che in effetti anche con questa divisione, il lavoro interinale, anche divisione tra lavoratori, più o meno occupati, gente che lavora nei sottoscala, però di fatto c’è un andare sotto a certe richieste, diventa minore la possibilità di vita, diventa maggiore la possibilità di risposta. Oggi come oggi la radio può rispondere, però sta alla radio riprendere e in parte ha ripreso, sono incominciate una serie anche di trasmissioni che rispondevano,  che ne so, con la confederazione dei COBAS che hanno risposto man mano alla rinascita pure di certe situazioni nel mondo del lavoro, nel mondo internazionalista, nella possibilità di dar risposte sempre più articolate. Per me c’è questa possibilità ma poi io ho sempre considerato la radio uno strumento piacevole e quindi chiaramente sono di parte.</w:t>
      </w:r>
    </w:p>
    <w:p>
      <w:pPr>
        <w:pStyle w:val="Normal"/>
        <w:jc w:val="both"/>
        <w:rPr/>
      </w:pPr>
      <w:r>
        <w:rPr/>
      </w:r>
    </w:p>
    <w:p>
      <w:pPr>
        <w:pStyle w:val="Corpodeltesto2"/>
        <w:rPr/>
      </w:pPr>
      <w:r>
        <w:rPr/>
        <w:t>Una cosetta te la vorrei ancora chiedere. Il caso Moro, come è stato affrontato in radio, immagino che sia stato più difficile in radio piuttosto che per le situazioni come il collettivo del policlinico che non è che dovevi sta’ a parlare di questa questione…</w:t>
      </w:r>
    </w:p>
    <w:p>
      <w:pPr>
        <w:pStyle w:val="Normal"/>
        <w:jc w:val="both"/>
        <w:rPr/>
      </w:pPr>
      <w:r>
        <w:rPr/>
      </w:r>
    </w:p>
    <w:p>
      <w:pPr>
        <w:pStyle w:val="Normal"/>
        <w:jc w:val="both"/>
        <w:rPr/>
      </w:pPr>
      <w:r>
        <w:rPr/>
        <w:t>Beh no, perché noi per esempio come collettivo policlinico spesso e volentieri ci siamo trovati i volantini delle BR dentro i posti di lavoro, casomai negli spogliatoi, o l’immediata perquisizione dentro casa mia o di qualche compagno più conosciuto, non è questione… tutte le realtà hanno avuto grosse difficoltà… perché c’era difficoltà diparlare in modo chiaro del discorso della violenza perché chiaramente noi con le BR non c’avevamo niente a che sparti’, però come al solito da parte dei compagni c’erano delle difficoltà a prendere le distanze, non perché c’avessimo qualcosa in comune, abbiamo avuto sempre delle difficoltà a riconoscersi, specialmente poi se pensi le realtà del lavoro, molti di questi brigatisti poi sono stati arrestati e è uscito fuori che erano sindacalisti con tanto di giacca e cravatta quindi sicuramente non persone conosciute nel movimento, quindi è chiaro che da parte dei compagni del movimento ci sono state sempre grosse difficoltà nel chiarire certe cose perché sembrava quasi, perché noi siamo dei romantici fondamentalmente, di tradire questi aspetti, di metterli in difficoltà, di pensare bene o male sono sempre dei compagni che hanno sbagliato, stanno in galera ecc.. E questo però si è pagato, per fortuna non l’abbiamo pagato noi di Roma in modo così chiaro, perché legati alle realtà abbiamo avuto sempre la possibilità… è chiaro che se venivano trovati i volantini dentro lo spogliatoio, sotto il sesto padiglione del policlinico, noi certo non potevamo fare finta di niente, dovevamo dire che non c’avevamo niente a che spartire e che anzi se avessimo beccato chi faceva un giochetto del genere, che magari dovevamo partì con uno sciopero, c’avevamo un’altra notte in piedi su una vertenza aziendale e tutto quanto gli avremmo rotto il culo perché non ci interessava identificare o pensare che ci potesse essere un legame tra quello che era stato il nostro sciopero e casomai l’azione o la rivendicazione di Moro da parte delle BR, anche perché non l’abbiamo mai condivisa, ne abbiamo sempre tratto dei giudizi politici ben articolati, per cui non è che ho bisogno di dire che le BR avevano gli infiltrati oppure che erano organizzati dalla CIA, però non per questo devo dire che erano compagni che con me avevano qualcosa da spartire. Questo è stato quello che le realtà reali hanno potuto dire anche dalla radio, quindi la radio ha potuto parlare attraverso questa nostra esperienza.</w:t>
      </w:r>
    </w:p>
    <w:p>
      <w:pPr>
        <w:pStyle w:val="Normal"/>
        <w:jc w:val="both"/>
        <w:rPr/>
      </w:pPr>
      <w:r>
        <w:rPr/>
      </w:r>
    </w:p>
    <w:p>
      <w:pPr>
        <w:pStyle w:val="Normal"/>
        <w:jc w:val="both"/>
        <w:rPr/>
      </w:pPr>
      <w:r>
        <w:rPr/>
      </w:r>
    </w:p>
    <w:p>
      <w:pPr>
        <w:pStyle w:val="Normal"/>
        <w:jc w:val="both"/>
        <w:rPr/>
      </w:pPr>
      <w:r>
        <w:rPr/>
        <w:t>Roma, 5 gennaio 200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54:00Z</dcterms:created>
  <dc:creator>Tim</dc:creator>
  <dc:description/>
  <dc:language>en-US</dc:language>
  <cp:lastModifiedBy>Elena</cp:lastModifiedBy>
  <dcterms:modified xsi:type="dcterms:W3CDTF">2006-02-07T10:54:00Z</dcterms:modified>
  <cp:revision>2</cp:revision>
  <dc:subject/>
  <dc:title>Come nasce quest’esperienza, qual era il progetto…</dc:title>
</cp:coreProperties>
</file>